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a, D-05.03.05a (05b, 05c, 07a, 12a, 13a, 24a)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PCJONALNE  UZUPEŁ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ÓLNYCH  SPECYFIKACJI  TECHNICZNYCH</w:t>
      </w:r>
    </w:p>
    <w:p>
      <w:pPr>
        <w:pStyle w:val="Normal"/>
        <w:jc w:val="center"/>
        <w:rPr/>
      </w:pPr>
      <w:r>
        <w:rPr>
          <w:b/>
          <w:sz w:val="28"/>
        </w:rPr>
        <w:t>NAWIERZCHNI  I  PODBUDÓW  ASFALT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EJMUJĄCE  PEŁNY  ZAKRES  POWOŁA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  WYMAGANIA  TECHNICZN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T-1 i WT-2 z 201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Uzupełnienia dotyczą OST wydanych w 2011 r.:</w:t>
      </w:r>
    </w:p>
    <w:p>
      <w:pPr>
        <w:pStyle w:val="Normal"/>
        <w:ind w:left="66" w:hanging="0"/>
        <w:rPr/>
      </w:pPr>
      <w:r>
        <w:rPr/>
        <w:tab/>
        <w:tab/>
      </w:r>
    </w:p>
    <w:tbl>
      <w:tblPr>
        <w:tblW w:w="732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5480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D-04.07.01a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Podbudowa z betonu asfaltowego wg WT-1 i WT-2 z 2010 r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D-05.03.05a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Nawierzchnia z betonu asfaltowego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Warstwa ścieralna wg WT-1 i WT-2 z 2010 r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D-05.03.05b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awierzchnia z betonu asfaltowego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Warstwa wiążąca i wyrównawcza wg WT-1 i WT-2 z 2010 r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D-05.03.05c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Nawierzchnia z betonu asfaltowego o wysokim module     sztywności (warstwa wiążąca i podbudowa) wg WT-1 i WT-2 z 2010 r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-05.03.07a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awierzchnia z asfaltu lanego wg WT-1 i WT-2 z 2010 r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-05.03.12a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awierzchnia z asfaltu porowatego wg WT-1 i WT-2 z 2010 r.</w:t>
            </w:r>
          </w:p>
        </w:tc>
      </w:tr>
      <w:tr>
        <w:trPr>
          <w:trHeight w:val="71" w:hRule="atLeast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-05.03.13a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Nawierzchnia z mieszanki mastyksowo-grysowej (SMA) </w:t>
            </w:r>
          </w:p>
          <w:p>
            <w:pPr>
              <w:pStyle w:val="Normal"/>
              <w:jc w:val="left"/>
              <w:rPr/>
            </w:pPr>
            <w:r>
              <w:rPr/>
              <w:t>wg WT-1 i WT-2 z 2010 r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-05.03.24a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awierzchnia z betonu asfaltowego do bardzo cienkich warstw (z mieszanki BBTM) wg WT-1 i WT-2 z 2010 r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1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552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552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5" r="-19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55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5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552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5" r="-1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/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 22 871-87-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e opracowanie jest materiałem uzupełniającym i pomocniczym do sporządzenia OST i specyfikacji technicznych wykonania i odbioru robót budowlanych przy zlecaniu i realizacji robót na drogach i ulicach.</w:t>
      </w:r>
    </w:p>
    <w:p>
      <w:pPr>
        <w:pStyle w:val="Normal"/>
        <w:rPr/>
      </w:pPr>
      <w:r>
        <w:rPr/>
        <w:t>Treść opracowania jest aktualna na dzień  15 marca 2011 r.</w:t>
      </w:r>
    </w:p>
    <w:p>
      <w:pPr>
        <w:pStyle w:val="Normal"/>
        <w:rPr/>
      </w:pPr>
      <w:r>
        <w:rPr/>
        <w:t>Przy sporządzaniu specyfikacji technicznej wykonania i odbioru robót budowlanych należy uaktualnić przepisy zawarte w wykorzystywanym niniejszym opracowaniu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 Generalna Dyrekcja Dróg Publicz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 Instytut Badawczy Dróg i Mostów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268" w:right="2268" w:gutter="0" w:header="2268" w:top="3119" w:footer="2835" w:bottom="311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right="-142" w:hanging="0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6" w:leader="none"/>
              <w:tab w:val="right" w:pos="7371" w:leader="dot"/>
            </w:tabs>
            <w:ind w:left="426" w:hanging="42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b w:val="false"/>
              <w:lang w:val="en-US" w:eastAsia="en-US"/>
            </w:rPr>
            <w:fldChar w:fldCharType="separate"/>
          </w:r>
          <w:hyperlink w:anchor="__RefHeading___Toc287952418">
            <w:r>
              <w:rPr>
                <w:rStyle w:val="IndexLink"/>
                <w:b w:val="false"/>
                <w:caps/>
                <w:lang w:val="en-US" w:eastAsia="en-US"/>
              </w:rPr>
              <w:t>1.</w:t>
              <w:tab/>
              <w:t>Wstęp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6" w:leader="none"/>
              <w:tab w:val="right" w:pos="7371" w:leader="dot"/>
            </w:tabs>
            <w:ind w:left="426" w:hanging="42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7952419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 xml:space="preserve">Uzupełnienie do OST D-04.07.01a Podbudowa z betonu asfaltowego </w:t>
              <w:br/>
              <w:t>wg WT-1 i WT-2 z 2010 r.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7371" w:leader="dot"/>
            </w:tabs>
            <w:ind w:left="426" w:hanging="42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7952420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 xml:space="preserve">Uzupełnienie do OST D-05.03.05a Nawierzchnia z betonu asfaltowego. </w:t>
              <w:br/>
              <w:t>Warstwa ścieralna wg WT-1 i WT-2 z 2010 r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7371" w:leader="dot"/>
            </w:tabs>
            <w:ind w:left="426" w:hanging="42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7952421">
            <w:r>
              <w:rPr>
                <w:rStyle w:val="IndexLink"/>
                <w:cap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 xml:space="preserve">Uzupełnienie do OST D-05.03.05b Nawierzchnia z betonu asfaltowego. </w:t>
              <w:br/>
              <w:t>Warstwa wiążąca i wyrównawcza wg WT-1 i WT-2 z 2010 r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7371" w:leader="dot"/>
            </w:tabs>
            <w:ind w:left="426" w:hanging="42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7952422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 xml:space="preserve">Uzupełnienie do OST D-05.03.05c Nawierzchnia z betonu asfaltowego </w:t>
              <w:br/>
              <w:t xml:space="preserve">o wysokim module sztywności (warstwa wiążąca i podbudowa) </w:t>
              <w:br/>
              <w:t>wg WT-1 i WT-2 z 2010 r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7371" w:leader="dot"/>
            </w:tabs>
            <w:ind w:left="426" w:hanging="42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795242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 xml:space="preserve">Uzupełnienie do OST D-05.03.07a Nawierzchnia z asfaltu lanego </w:t>
              <w:br/>
              <w:t>wg WT-1 i WT-2 z 2010 r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7371" w:leader="dot"/>
            </w:tabs>
            <w:ind w:left="426" w:hanging="42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7952424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 xml:space="preserve">Uzupełnienie do OST D-05.03.12a Nawierzchnia z asfaltu porowatego </w:t>
              <w:br/>
              <w:t>wg WT-1 i WT-2 z 2010 r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7371" w:leader="dot"/>
            </w:tabs>
            <w:ind w:left="426" w:hanging="42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7952425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Uzupełnienie do OST D-05.03.13a Nawierzchnia z mieszanki mastyksowo-grysowej (SMA) wg WT-1 i WT-2 z 2010 r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7371" w:leader="dot"/>
            </w:tabs>
            <w:ind w:left="426" w:hanging="42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7952426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 xml:space="preserve">Uzupełnienie do OST D-05.03.24a Nawierzchnia z betonu asfaltowego </w:t>
              <w:br/>
              <w:t>do bardzo cienkich warstw (z mieszanki BBTM) wg WT-1 i WT-2 z 2010 r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left" w:pos="426" w:leader="none"/>
              <w:tab w:val="right" w:pos="7371" w:leader="dot"/>
            </w:tabs>
            <w:ind w:left="426" w:hanging="42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7952427">
            <w:r>
              <w:rPr>
                <w:rStyle w:val="IndexLink"/>
                <w:caps/>
                <w:lang w:val="en-US" w:eastAsia="en-US"/>
              </w:rPr>
              <w:t>Załącznik 1. Zakładowa kontrola produkcji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left" w:pos="426" w:leader="none"/>
              <w:tab w:val="right" w:pos="7371" w:leader="dot"/>
            </w:tabs>
            <w:ind w:left="426" w:hanging="42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7952428">
            <w:r>
              <w:rPr>
                <w:rStyle w:val="IndexLink"/>
                <w:caps/>
                <w:lang w:val="en-US" w:eastAsia="en-US"/>
              </w:rPr>
              <w:t>Załącznik 2. Wymagane właściwości kruszyw wg WT-1 [63] i PN-EN 13043 [44]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426" w:leader="none"/>
              <w:tab w:val="right" w:pos="7371" w:leader="dot"/>
            </w:tabs>
            <w:ind w:left="426" w:hanging="42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7952429">
            <w:r>
              <w:rPr>
                <w:rStyle w:val="IndexLink"/>
                <w:caps/>
                <w:lang w:val="en-US" w:eastAsia="en-US"/>
              </w:rPr>
              <w:t>Załącznik 3. Wymagania dotyczące kationowych emulsji asfaltowych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left" w:pos="-2694" w:leader="none"/>
              <w:tab w:val="right" w:pos="737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87952430">
            <w:r>
              <w:rPr>
                <w:rStyle w:val="IndexLink"/>
                <w:caps w:val="false"/>
                <w:smallCaps w:val="false"/>
                <w:lang w:val="en-US" w:eastAsia="en-US"/>
              </w:rPr>
              <w:t>Załącznik 4 Instrukcja badawcza: Określanie odporności próbek mieszanek mineralno-asfaltowych na działanie wody i mrozu</w:t>
              <w:tab/>
              <w:t>6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09"/>
          <w:tab w:val="left" w:pos="-2694" w:leader="none"/>
        </w:tabs>
        <w:rPr>
          <w:rFonts w:ascii="Calibri" w:hAnsi="Calibri" w:cs="Calibri"/>
          <w:b w:val="false"/>
          <w:b w:val="false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9"/>
          <w:tab w:val="left" w:pos="-2694" w:leader="none"/>
        </w:tabs>
        <w:rPr>
          <w:caps/>
        </w:rPr>
      </w:pPr>
      <w:bookmarkStart w:id="0" w:name="__RefHeading___Toc287952418"/>
      <w:bookmarkStart w:id="1" w:name="_WSTĘP"/>
      <w:bookmarkEnd w:id="0"/>
      <w:bookmarkEnd w:id="1"/>
      <w:r>
        <w:rPr>
          <w:caps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go opracowania są opcjonalne uzupełnienia do ogólnych specyfikacji technicznych (OST) nawierzchni i podbudów asfaltowych wg PN-EN wydanych w 2011 r., w których występują jedynie powołania się na wymagania techniczne z 2010 r., a nie ma w OST pełnych zaleceń do stosowania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Niniejsze opracowanie stanowi uzupełnienie do ośmiu ogólnych specyfikacji technicznych z 2011 r., które są materiałem pomocniczym do  sporządzenia specyfikacji technicznych wykonania i odbioru robót budowlanych (ST) stosowanych jako dokumenty przetargowe i kontraktowe przy zlecaniu i realizacji robót na drogach i ulicach.</w:t>
      </w:r>
    </w:p>
    <w:p>
      <w:pPr>
        <w:pStyle w:val="Standardowytekst"/>
        <w:rPr/>
      </w:pPr>
      <w:r>
        <w:rPr/>
        <w:tab/>
        <w:t>Uzupełnienia dotyczą następujących OST:</w:t>
      </w:r>
    </w:p>
    <w:tbl>
      <w:tblPr>
        <w:tblW w:w="7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77"/>
        <w:gridCol w:w="5804"/>
      </w:tblGrid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D-04.07.01a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odbudowa z betonu asfaltowego wg WT-1 i WT-2 z 2010 r.,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D-05.03.05a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awierzchnia z betonu asfaltowego. Warstwa ścieralna wg WT-1 i WT-2 z 2010 r.,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D-05.03.05b</w:t>
            </w:r>
          </w:p>
        </w:tc>
        <w:tc>
          <w:tcPr>
            <w:tcW w:w="5804" w:type="dxa"/>
            <w:tcBorders/>
          </w:tcPr>
          <w:p>
            <w:pPr>
              <w:pStyle w:val="Normal"/>
              <w:rPr/>
            </w:pPr>
            <w:r>
              <w:rPr/>
              <w:t>Nawierzchnia z betonu asfaltowego. Warstwa wiążąca i wyrównawcza wg WT-1 i WT-2 z 2010 r.,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D-05.03.05c</w:t>
            </w:r>
          </w:p>
        </w:tc>
        <w:tc>
          <w:tcPr>
            <w:tcW w:w="5804" w:type="dxa"/>
            <w:tcBorders/>
          </w:tcPr>
          <w:p>
            <w:pPr>
              <w:pStyle w:val="Normal"/>
              <w:rPr/>
            </w:pPr>
            <w:r>
              <w:rPr/>
              <w:t>Nawierzchnia z betonu asfaltowego o wysokim module     sztywności (warstwa wiążąca i podbudowa) wg WT-1 i WT-2 z 2010 r.,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-05.03.07a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awierzchnia z asfaltu lanego wg WT-1 i WT-2 z 2010 r.,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-05.03.12a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awierzchnia z asfaltu porowatego wg WT-1 i WT-2 z 2010 r.,</w:t>
            </w:r>
          </w:p>
        </w:tc>
      </w:tr>
      <w:tr>
        <w:trPr>
          <w:trHeight w:val="71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-05.03.13a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awierzchnia z mieszanki mastyksowo-grysowej (SMA) wg WT-1 i WT-2 z 2010 r.,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-05.03.24a</w:t>
            </w:r>
          </w:p>
        </w:tc>
        <w:tc>
          <w:tcPr>
            <w:tcW w:w="5804" w:type="dxa"/>
            <w:tcBorders/>
          </w:tcPr>
          <w:p>
            <w:pPr>
              <w:pStyle w:val="Normal"/>
              <w:rPr/>
            </w:pPr>
            <w:r>
              <w:rPr/>
              <w:t>Nawierzchnia z betonu asfaltowego do bardzo cienkich warstw (z mieszanki BBTM) wg WT-1 i WT-2 z 2010 r.</w:t>
            </w:r>
          </w:p>
        </w:tc>
      </w:tr>
    </w:tbl>
    <w:p>
      <w:pPr>
        <w:pStyle w:val="Heading2"/>
        <w:rPr/>
      </w:pPr>
      <w:r>
        <w:rPr/>
        <w:t>1.3. Wykorzystanie opracowania przy sporządzaniu ST</w:t>
      </w:r>
    </w:p>
    <w:p>
      <w:pPr>
        <w:pStyle w:val="Normal"/>
        <w:rPr/>
      </w:pPr>
      <w:r>
        <w:rPr/>
        <w:tab/>
        <w:t>Osiem OST, wymienionych w punkcie 1.2, w pewnych miejscach tekstu nie zawierają pełnych obowiązujących wymagań dla materiałów i robót lecz odsyłają po niezbędną wiedzę do WT-1, WT-2 i WT-3. Podyktowane jest to powszechnie uznaną zasadą niepowtarzania zaleceń o charakterze normatywnym, zwłaszcza o dużej objętości tabelarycznej lub tekstowej. Dzięki takiej zasadzie osiem OST, wymienionych w punkcie 1.2, są zwarte, znacznie skrócone przez nieprzytaczanie tekstów ujętych w WT-1, WT-2 i WT-3 oraz mają nowoczesną formę zbliżoną do standardów europejskich.</w:t>
      </w:r>
    </w:p>
    <w:p>
      <w:pPr>
        <w:pStyle w:val="Normal"/>
        <w:rPr/>
      </w:pPr>
      <w:r>
        <w:rPr/>
        <w:tab/>
        <w:t>Oprócz wymienionych zalet, w niektórych przypadkach, podstawowa forma opracowania OST może utrudniać korzystanie z niej ze względu na:</w:t>
      </w:r>
    </w:p>
    <w:p>
      <w:pPr>
        <w:pStyle w:val="Normal"/>
        <w:numPr>
          <w:ilvl w:val="0"/>
          <w:numId w:val="8"/>
        </w:numPr>
        <w:rPr/>
      </w:pPr>
      <w:r>
        <w:rPr/>
        <w:t>niemożność natychmiastowego zapoznania się (w posiadanym tekście OST) z wymaganiami dla materiałów i robót, które uzyskać można dopiero z WT-1, WT-2 i WT-3,</w:t>
      </w:r>
    </w:p>
    <w:p>
      <w:pPr>
        <w:pStyle w:val="Normal"/>
        <w:numPr>
          <w:ilvl w:val="0"/>
          <w:numId w:val="8"/>
        </w:numPr>
        <w:rPr/>
      </w:pPr>
      <w:r>
        <w:rPr/>
        <w:t>nieposiadanie niekiedy we własnych zbiorach bibliotecznych egzemplarzy WT-1,  WT-2 i WT-3 lub trudności ich uzyskania,</w:t>
      </w:r>
    </w:p>
    <w:p>
      <w:pPr>
        <w:pStyle w:val="Normal"/>
        <w:numPr>
          <w:ilvl w:val="0"/>
          <w:numId w:val="8"/>
        </w:numPr>
        <w:rPr/>
      </w:pPr>
      <w:r>
        <w:rPr/>
        <w:t>dodatkowe nakłady pracy i możliwości pomyłek przy wybieraniu z WT-1, WT-2 i WT-3 potrzebnych danych, kopiowaniu ich, ew. wprowadzaniu do ST z niezbędnym sprawdzeniem i innymi czynnościami redakcyjnymi,</w:t>
      </w:r>
    </w:p>
    <w:p>
      <w:pPr>
        <w:pStyle w:val="Normal"/>
        <w:numPr>
          <w:ilvl w:val="0"/>
          <w:numId w:val="8"/>
        </w:numPr>
        <w:rPr/>
      </w:pPr>
      <w:r>
        <w:rPr/>
        <w:t>wymagane niekiedy przez zamawiających opracowanie ST z pełnymi wymaganiami dla wszystkich materiałów i robót.</w:t>
      </w:r>
    </w:p>
    <w:p>
      <w:pPr>
        <w:pStyle w:val="Normal"/>
        <w:ind w:firstLine="709"/>
        <w:rPr/>
      </w:pPr>
      <w:r>
        <w:rPr/>
        <w:t>Niniejsze opracowanie umożliwia uzupełnienie podstawowej formy OST pełnymi zapisami wymagań dla materiałów i robót, jeśli występują przypadki wymienione powyżej. Przedstawiona alternatywa może być stosowana opcjonalnie przy opracowywaniu S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ategoria ruchu – obciążenie drogi ruchem samochodowym, wyrażone w osiach obliczeniowych (100 kN) wg „Katalogu typowych konstrukcji nawierzchni podatnych i półsztywnych”, GDDP-IBDiM 1997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Klasy dróg: A – autostrada, S – droga ekspresowa, GP – droga główna ruchu przyspieszonego, G – droga główna, Z – droga zbiorcza, L – droga lokalna, D – droga dojazdowa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Wymagania techniczne (WT) – zalecone do stosowania przez Generalnego Dyrektora Dróg Krajowych i Autostrad lub rekomendowane przez Ministra Infrastruktury dokumenty wdrażające zapisy norm PN-EN do stosowania na drogach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WT-1 – Kruszywa do mieszanek mineralno-asfaltowych i powierzchniowych utrwaleń na drogach krajowych WT-1 2010. Wymagania techniczne (wymagania techniczne zalecone do stosowania przez Generalnego Dyrektora Dróg Krajowych i Autostrad)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WT-2 – Nawierzchnie asfaltowe na drogach krajowych WT-2 2010. Mieszanki mineralno-asfaltowe. Wymagania techniczne (wymagania techniczne zalecone do stosowania przez Generalnego Dyrektora Dróg Krajowych i Autostrad )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WT-3 Emulsje asfaltowe 2009. Kationowe emulsje asfaltowe na drogach publicznych. Warszawa 2009 (wymagania techniczne rekomendowane przez Ministra Infrastruktury)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Wymiar kruszywa – wielkość ziaren kruszywa, określana przez dolny (d) i górny (D) wymiar sita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Kruszywo grube – kruszywo z ziaren o wymiarze D ≤ 45 mm oraz d &gt; 2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Kruszywo drobne –  kruszywo z ziaren o wymiarze D ≤ 2 mm, którego większa część pozostaje na sicie 0,063 mm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ył – kruszywo z ziaren przechodzących przez sito 0,063 mm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Wypełniacz – kruszywo, którego większa część przechodzi przez sito 0,063 mm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Warstwy nawierzchni asfaltowej: P – podbudowa, W – wiążąca, S – ścieralna.</w:t>
      </w:r>
    </w:p>
    <w:p>
      <w:pPr>
        <w:pStyle w:val="Normal"/>
        <w:spacing w:before="120" w:after="60"/>
        <w:rPr/>
      </w:pPr>
      <w:r>
        <w:rPr>
          <w:b/>
        </w:rPr>
        <w:t xml:space="preserve">1.4.13. </w:t>
      </w:r>
      <w:r>
        <w:rPr/>
        <w:t>Symbole i skróty dodatkowe:</w:t>
      </w:r>
    </w:p>
    <w:tbl>
      <w:tblPr>
        <w:tblW w:w="7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52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MB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polimeroasfalt,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C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beton asfaltowy,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MA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mieszanka mastyksowo-grysowa,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BTM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beton asfaltowy do bardzo cienkich warstw,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asfalt lany,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A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asfalt porowaty,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A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destrukt asfaltowy,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kationowa emulsja asfaltowa,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PD</w:t>
            </w:r>
          </w:p>
        </w:tc>
        <w:tc>
          <w:tcPr>
            <w:tcW w:w="6552" w:type="dxa"/>
            <w:tcBorders/>
          </w:tcPr>
          <w:p>
            <w:pPr>
              <w:pStyle w:val="Normal"/>
              <w:ind w:left="175" w:hanging="141"/>
              <w:jc w:val="left"/>
              <w:rPr/>
            </w:pPr>
            <w:r>
              <w:rPr/>
              <w:t>- właściwość użytkowa nie określona (ang. No Performance Determined); producent może jej nie określać,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BR</w:t>
            </w:r>
          </w:p>
        </w:tc>
        <w:tc>
          <w:tcPr>
            <w:tcW w:w="6552" w:type="dxa"/>
            <w:tcBorders/>
          </w:tcPr>
          <w:p>
            <w:pPr>
              <w:pStyle w:val="Normal"/>
              <w:ind w:left="175" w:hanging="175"/>
              <w:jc w:val="left"/>
              <w:rPr/>
            </w:pPr>
            <w:r>
              <w:rPr/>
              <w:t xml:space="preserve"> </w:t>
            </w:r>
            <w:r>
              <w:rPr/>
              <w:t>- do zadeklarowania (ang. To Be Reported); producent może dostarczyć odpowiednie informacje, jednak nie jest do tego zobowiązany,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ZKP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zakładowa kontrola produkcji,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IRI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(International Roughness Index) międzynarodowy wskaźnik równości,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MOP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miejsce obsługi podróżnych,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WMS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wysoki moduł sztywności.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Pozostałe określenia podstawowe, symbole i skróty są zgodne z obowiązującymi, odpowiednimi polskimi normami i  definicjami podanymi w OST D-M-00.00.00 „Wymagania ogólne” pkt 1.4, a także OST uzupełnianej.</w:t>
      </w:r>
    </w:p>
    <w:p>
      <w:pPr>
        <w:pStyle w:val="Heading2"/>
        <w:ind w:left="426" w:hanging="426"/>
        <w:rPr/>
      </w:pPr>
      <w:r>
        <w:rPr/>
        <w:t>1.5. Lokalizacja miejsc w tekście OST, nie zawierających pełnych wymagań dla materiałów i robót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rPr/>
        <w:t>W ośmiu OST wymienionych w punkcie 1.2, występuje od 2 do 4 miejsc, w których odsyła się do WT-1, WT-2 lub WT-3 po pełny tekst wymagań dla materiałów i robót. Miejsca te (punkty w OST) podane są w poniższym zestawieniu.</w:t>
      </w:r>
    </w:p>
    <w:p>
      <w:pPr>
        <w:pStyle w:val="Normal"/>
        <w:spacing w:before="0" w:after="120"/>
        <w:jc w:val="center"/>
        <w:rPr/>
      </w:pPr>
      <w:r>
        <w:rPr/>
        <w:t>Zestawienie miejsc (punktów) w ośmiu OST, wymagających uzupełnienia pełnym tekstem wymagań zawartych w WT-1, WT-2 i WT-3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026"/>
        <w:gridCol w:w="998"/>
        <w:gridCol w:w="759"/>
        <w:gridCol w:w="874"/>
        <w:gridCol w:w="104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a dotyczące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 nr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KP (zakładowej kontroli produkcji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ulsji asfaltowej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ń odporności na działanie wody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ieszczone są w punktach OST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4.07.01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05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05b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05c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07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12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13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24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ind w:left="284" w:hanging="284"/>
        <w:rPr/>
      </w:pPr>
      <w:bookmarkStart w:id="2" w:name="__RefHeading___Toc287952419"/>
      <w:bookmarkStart w:id="3" w:name="_UZUPEŁNIENIE__DO"/>
      <w:bookmarkEnd w:id="2"/>
      <w:bookmarkEnd w:id="3"/>
      <w:r>
        <w:rPr/>
        <w:t>UZUPEŁNIENIE  DO  OST  D-04.07.01a PODBUDOWA  Z  BETONU  ASFALTOWEGO  WG  WT-1 i WT-2 z 2010 r.</w:t>
      </w:r>
    </w:p>
    <w:tbl>
      <w:tblPr>
        <w:tblW w:w="7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984"/>
        <w:gridCol w:w="1843"/>
        <w:gridCol w:w="250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 OS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treści w OST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O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ie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kst dotychczasowy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zmi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tekst, zastępujący dotychczasowy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Wykonawca zobowiąza-ny jest prowadzić Zakła-dową kontrolę produkcji (ZKP) zgodnie z WT-2 [65] punkt 8.4.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Wykonawca zobowią-zany jest prowadzić Zakładową kontrolę produkcji (ZKP) zgodnie z zał. 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1 „Zakładowa kontrola produkcji” wg odpowiednio zmodyfikowane-go tekstu </w:t>
            </w:r>
            <w:hyperlink w:anchor="_ZAKŁADOWA__KONTROLA">
              <w:r>
                <w:rPr>
                  <w:rStyle w:val="InternetLink"/>
                  <w:sz w:val="16"/>
                  <w:szCs w:val="16"/>
                </w:rPr>
                <w:t>załącznika 1</w:t>
              </w:r>
            </w:hyperlink>
            <w:r>
              <w:rPr>
                <w:sz w:val="16"/>
                <w:szCs w:val="16"/>
              </w:rPr>
              <w:t xml:space="preserve"> umieszczo-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WT-1 Kruszy-wa 2010 tablica 4, 5, 6, 6a, 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załączniku 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2 „Wymagane właściwości kruszyw” wg zał. 2 umieszczonego w niniej-szym opracowaniu, wybierając z niego tablice pt. </w:t>
            </w:r>
            <w:hyperlink w:anchor="kr1">
              <w:r>
                <w:rPr>
                  <w:rStyle w:val="InternetLink"/>
                  <w:sz w:val="16"/>
                  <w:szCs w:val="16"/>
                </w:rPr>
                <w:t>„Kruszywo do podbudowy z betonu asfaltowego”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 Pierw-szy akap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i WT-3 Emulsje asfalto-we 2009, punkt 5.1 tablica 2 i tablica 3 [66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i załącznika 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3 „Wymagania dotyczące kationo-wych emulsji asfaltowych” wg </w:t>
            </w:r>
            <w:hyperlink w:anchor="_WYMAGANIA__DOTYCZĄCE">
              <w:r>
                <w:rPr>
                  <w:rStyle w:val="InternetLink"/>
                  <w:sz w:val="16"/>
                  <w:szCs w:val="16"/>
                </w:rPr>
                <w:t>załącznika 3</w:t>
              </w:r>
            </w:hyperlink>
            <w:r>
              <w:rPr>
                <w:sz w:val="16"/>
                <w:szCs w:val="16"/>
              </w:rPr>
              <w:t xml:space="preserve"> umieszczo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 Uwaga a) pod tab. 7, uwaga b) pod tab. 8 i uwaga b) pod tab.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wody podano w WT-2 2010 w załączniku 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wody podano w załączniku 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4 „Instrukcja badawcza: Określanie odporności próbek mieszanek mineralno-asfaltowych na działanie wody i mrozu” wg </w:t>
            </w:r>
            <w:hyperlink w:anchor="_INSTRUKCJA_BADAWCZA:_OKREŚLANIE">
              <w:r>
                <w:rPr>
                  <w:rStyle w:val="InternetLink"/>
                  <w:sz w:val="16"/>
                  <w:szCs w:val="16"/>
                </w:rPr>
                <w:t>załącznika 4</w:t>
              </w:r>
            </w:hyperlink>
            <w:r>
              <w:rPr>
                <w:sz w:val="16"/>
                <w:szCs w:val="16"/>
              </w:rPr>
              <w:t xml:space="preserve">  umieszczonego w niniejszym opracowani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bookmarkStart w:id="4" w:name="__RefHeading___Toc287952420"/>
      <w:bookmarkStart w:id="5" w:name="_UZUPEŁNIENIE__DO_1"/>
      <w:bookmarkEnd w:id="4"/>
      <w:bookmarkEnd w:id="5"/>
      <w:r>
        <w:rPr/>
        <w:t>UZUPEŁNIENIE  DO  OST  D-05.03.05a NAWIERZCHNIA  Z  BETONU  ASFALTOWEGO. WARSTWA  ŚCIERALNA  WG  WT-1 i WT-2 z 2010 r.</w:t>
      </w:r>
    </w:p>
    <w:tbl>
      <w:tblPr>
        <w:tblW w:w="7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984"/>
        <w:gridCol w:w="1843"/>
        <w:gridCol w:w="250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 OS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treści w OST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O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ie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kst dotychczasowy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zmi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tekst, zastępujący dotychczasowy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Wykonawca zobowiąza-ny jest prowadzić Zakła-dową kontrolę produkcji (ZKP) zgodnie z WT-2 [65] punkt 8.4.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Wykonawca zobowią-zany jest prowadzić Zakładową kontrolę produkcji (ZKP) zgodnie z zał. 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rowadzić w OST załącznik 1 „Zakładowa kontrola produkcji” wg odpowiednio zmodyfikowane-go tekstu </w:t>
            </w:r>
            <w:hyperlink w:anchor="_ZAKŁADOWA__KONTROLA">
              <w:r>
                <w:rPr>
                  <w:rStyle w:val="InternetLink"/>
                  <w:sz w:val="16"/>
                  <w:szCs w:val="16"/>
                </w:rPr>
                <w:t>załącznika 1</w:t>
              </w:r>
            </w:hyperlink>
            <w:r>
              <w:rPr>
                <w:sz w:val="16"/>
                <w:szCs w:val="16"/>
              </w:rPr>
              <w:t xml:space="preserve"> umieszczo-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WT-1 Kruszy-wa 2010 – tablica 12, 13, 14, 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załączniku 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2 „Wymagane właściwości kruszyw” wg zał. 2 umieszczonego w niniej-szym opracowaniu, wybierając z niego tablice pt. </w:t>
            </w:r>
            <w:hyperlink w:anchor="_KRUSZYWO_DO_WARSTWY">
              <w:r>
                <w:rPr>
                  <w:rStyle w:val="InternetLink"/>
                  <w:sz w:val="16"/>
                  <w:szCs w:val="16"/>
                </w:rPr>
                <w:t>„Kruszywo do warstwy ścieralnej z betonu asfal-towego”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 Pierw-szy akap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i WT-3 Emulsje asfalto-we 2009, punkt 5.1 tablica 2 i tablica 3 [66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i załącznika 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rowadzić w OST załącznik 3 „Wymagania dotyczące kationo-wych emulsji asfaltowych” wg </w:t>
            </w:r>
            <w:hyperlink w:anchor="_WYMAGANIA__DOTYCZĄCE">
              <w:r>
                <w:rPr>
                  <w:rStyle w:val="InternetLink"/>
                  <w:sz w:val="16"/>
                  <w:szCs w:val="16"/>
                </w:rPr>
                <w:t>załącznika 3</w:t>
              </w:r>
            </w:hyperlink>
            <w:r>
              <w:rPr>
                <w:sz w:val="16"/>
                <w:szCs w:val="16"/>
              </w:rPr>
              <w:t xml:space="preserve"> umieszczo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 Uwaga a) pod tab. 8, uwaga b) pod tab. 9 i uwaga b) pod tab.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wody podano w WT-2 2010 w załączniku 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wody podano w załączniku 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4 „Instrukcja badawcza: Określanie odporności próbek mieszanek mineralno-asfaltowych na działanie wody i mrozu” wg </w:t>
            </w:r>
            <w:hyperlink w:anchor="_INSTRUKCJA_BADAWCZA:_OKREŚLANIE">
              <w:r>
                <w:rPr>
                  <w:rStyle w:val="InternetLink"/>
                  <w:sz w:val="16"/>
                  <w:szCs w:val="16"/>
                </w:rPr>
                <w:t>załącznika 4</w:t>
              </w:r>
            </w:hyperlink>
            <w:r>
              <w:rPr>
                <w:sz w:val="16"/>
                <w:szCs w:val="16"/>
              </w:rPr>
              <w:t xml:space="preserve">  umieszczonego w niniejszym opracowani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bookmarkStart w:id="6" w:name="__RefHeading___Toc287952421"/>
      <w:bookmarkStart w:id="7" w:name="_UZUPEŁNIENIE__DO_2"/>
      <w:bookmarkEnd w:id="6"/>
      <w:bookmarkEnd w:id="7"/>
      <w:r>
        <w:rPr/>
        <w:t>UZUPEŁNIENIE  DO  OST  D-05.03.05b NAWIERZCHNIA  Z  BETONU  ASFALTOWEGO. WARSTWA  WIĄŻĄCA  I  WYRÓWNAWCZA  WG  WT-1  i WT-2 z 2010 r.</w:t>
      </w:r>
    </w:p>
    <w:tbl>
      <w:tblPr>
        <w:tblW w:w="7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984"/>
        <w:gridCol w:w="1843"/>
        <w:gridCol w:w="250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 OS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treści w OST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O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ie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kst dotychczasowy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zmi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tekst, zastępujący dotychczasowy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Wykonawca zobowiąza-ny jest prowadzić Zakła-dową kontrolę produkcji (ZKP) zgodnie z WT-2 [65] punkt 8.4.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Wykonawca zobowią-zany jest prowadzić Zakładową kontrolę produkcji (ZKP) zgodnie z zał. 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rowadzić w OST załącznik 1 „Zakładowa kontrola produkcji” wg odpowiednio zmodyfikowane-go tekstu </w:t>
            </w:r>
            <w:hyperlink w:anchor="_ZAKŁADOWA__KONTROLA">
              <w:r>
                <w:rPr>
                  <w:rStyle w:val="InternetLink"/>
                  <w:sz w:val="16"/>
                  <w:szCs w:val="16"/>
                </w:rPr>
                <w:t>załącznika 1</w:t>
              </w:r>
            </w:hyperlink>
            <w:r>
              <w:rPr>
                <w:sz w:val="16"/>
                <w:szCs w:val="16"/>
              </w:rPr>
              <w:t xml:space="preserve"> umieszczo-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WT-1 Kruszy-wa 2010 – tablica 8, 9, 10, 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załączniku 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2 „Wymagane właściwości kruszyw” wg zał. 2 umieszczonego w niniej-szym opracowaniu, wybierając z niego tablice pt. </w:t>
            </w:r>
            <w:hyperlink w:anchor="_KRUSZYWO_DO_WARSTWY_1">
              <w:r>
                <w:rPr>
                  <w:rStyle w:val="InternetLink"/>
                  <w:sz w:val="16"/>
                  <w:szCs w:val="16"/>
                </w:rPr>
                <w:t>„Kruszywo do warstwy wiążącej, wyrównawczej i wzmacniającej z betonu asfaltowego”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 Pierw-szy akap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i WT-3 Emulsje asfalto-we 2009, punkt 5.1 tablica 2 i tablica 3 [66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i załącznika 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rowadzić w OST załącznik 3 „Wymagania dotyczące kationo-wych emulsji asfaltowych” wg </w:t>
            </w:r>
            <w:hyperlink w:anchor="_WYMAGANIA__DOTYCZĄCE">
              <w:r>
                <w:rPr>
                  <w:rStyle w:val="InternetLink"/>
                  <w:sz w:val="16"/>
                  <w:szCs w:val="16"/>
                </w:rPr>
                <w:t>załącznika 3</w:t>
              </w:r>
            </w:hyperlink>
            <w:r>
              <w:rPr>
                <w:sz w:val="16"/>
                <w:szCs w:val="16"/>
              </w:rPr>
              <w:t xml:space="preserve"> umieszczo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 Uwaga a) pod tab. 6, uwaga b) pod tab. 7 i uwaga b) pod tab.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wody podano w WT-2 2010 w załączniku 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wody podano w załączniku 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4 „Instrukcja badawcza: Określanie odporności próbek mieszanek mineralno-asfaltowych na działanie wody i mrozu” wg </w:t>
            </w:r>
            <w:hyperlink w:anchor="_INSTRUKCJA_BADAWCZA:_OKREŚLANIE">
              <w:r>
                <w:rPr>
                  <w:rStyle w:val="InternetLink"/>
                  <w:sz w:val="16"/>
                  <w:szCs w:val="16"/>
                </w:rPr>
                <w:t>załącznika 4</w:t>
              </w:r>
            </w:hyperlink>
            <w:r>
              <w:rPr>
                <w:sz w:val="16"/>
                <w:szCs w:val="16"/>
              </w:rPr>
              <w:t xml:space="preserve">  umieszczonego w niniejszym opracowani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bookmarkStart w:id="8" w:name="__RefHeading___Toc287952422"/>
      <w:bookmarkStart w:id="9" w:name="_UZUPEŁNIENIE__DO_3"/>
      <w:bookmarkEnd w:id="8"/>
      <w:bookmarkEnd w:id="9"/>
      <w:r>
        <w:rPr/>
        <w:t>UZUPEŁNIENIE  DO  OST  D-05.03.05c NAWIERZCHNIA  Z  BETONU  ASFALTOWEGO  O  WYSOKIM  MODULE  SZTYWNOŚCI  (WARSTWA  WIĄŻĄCA  I  PODBUDOWA)  WG  WT-1  i WT-2 z 2010 r.</w:t>
      </w:r>
    </w:p>
    <w:tbl>
      <w:tblPr>
        <w:tblW w:w="7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984"/>
        <w:gridCol w:w="1843"/>
        <w:gridCol w:w="250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 OS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treści w OST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O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ie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kst dotychczasowy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zmi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owy tekst, zastępujący dotychczasowy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Wykonawca zobowiąza-ny jest prowadzić Zakła-dową kontrolę produkcji (ZKP) zgodnie z WT-2 [65] punkt 8.4.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Wykonawca zobo-wiązany jest prowadzić Zakładową kontrolę produkcji (ZKP) zgodnie z zał. 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rowadzić w OST załącznik 1 „Zakładowa kontrola produkcji” wg odpowiednio zmodyfikowane-go tekstu </w:t>
            </w:r>
            <w:hyperlink w:anchor="_ZAKŁADOWA__KONTROLA">
              <w:r>
                <w:rPr>
                  <w:rStyle w:val="InternetLink"/>
                  <w:sz w:val="16"/>
                  <w:szCs w:val="16"/>
                </w:rPr>
                <w:t>załącznika 1</w:t>
              </w:r>
            </w:hyperlink>
            <w:r>
              <w:rPr>
                <w:sz w:val="16"/>
                <w:szCs w:val="16"/>
              </w:rPr>
              <w:t xml:space="preserve"> umieszczo-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WT-1 Kruszy-wa 2010 – tablica 4, 5, 6, 6a, 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załączniku 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2 „Wymagane właściwości kruszyw” wg zał. 2 umieszczonego w niniej-szym opracowaniu, wybierając z niego tablice pt. </w:t>
            </w:r>
            <w:hyperlink w:anchor="_KRUSZYWA_DO_NAWIERZCHNI">
              <w:r>
                <w:rPr>
                  <w:rStyle w:val="InternetLink"/>
                  <w:sz w:val="16"/>
                  <w:szCs w:val="16"/>
                </w:rPr>
                <w:t>„Kruszywa do nawierzchni z betonu asfaltowego o wysokim module sztywności (warstwa wiążąca i podbudowa)”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 Pierw-szy akap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i WT-3 Emulsje asfalto-we 2009, punkt 5.1 tablica 2 i tablica 3 [66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i załącznika 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rowadzić w OST załącznik 3 „Wymagania dotyczące kationo-wych emulsji asfaltowych” wg </w:t>
            </w:r>
            <w:hyperlink w:anchor="_WYMAGANIA__DOTYCZĄCE">
              <w:r>
                <w:rPr>
                  <w:rStyle w:val="InternetLink"/>
                  <w:sz w:val="16"/>
                  <w:szCs w:val="16"/>
                </w:rPr>
                <w:t>załącznika 3</w:t>
              </w:r>
            </w:hyperlink>
            <w:r>
              <w:rPr>
                <w:sz w:val="16"/>
                <w:szCs w:val="16"/>
              </w:rPr>
              <w:t xml:space="preserve"> umieszczo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 Uwaga b) pod tab.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wody podano w WT-2 2010 w załączniku 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wody podano w załączniku 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4 „Instrukcja badawcza: Określanie odporności próbek mieszanek mineralno-asfaltowych na działanie wody i mrozu” wg </w:t>
            </w:r>
            <w:hyperlink w:anchor="_INSTRUKCJA_BADAWCZA:_OKREŚLANIE">
              <w:r>
                <w:rPr>
                  <w:rStyle w:val="InternetLink"/>
                  <w:sz w:val="16"/>
                  <w:szCs w:val="16"/>
                </w:rPr>
                <w:t>załącznika 4</w:t>
              </w:r>
            </w:hyperlink>
            <w:r>
              <w:rPr>
                <w:sz w:val="16"/>
                <w:szCs w:val="16"/>
              </w:rPr>
              <w:t xml:space="preserve">  umieszczonego w niniejszym opracowani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ind w:left="284" w:hanging="284"/>
        <w:rPr/>
      </w:pPr>
      <w:bookmarkStart w:id="10" w:name="__RefHeading___Toc287952423"/>
      <w:bookmarkStart w:id="11" w:name="_UZUPEŁNIENIE__DO_4"/>
      <w:bookmarkEnd w:id="11"/>
      <w:r>
        <w:rPr/>
        <w:t>UZUPEŁNIENIE  DO  OST  D-05.03.07a NAWIERZCHNIA  Z ASFALTU  LANEGO  WG WT-1  i WT-2 z 2010 r.</w:t>
      </w:r>
      <w:bookmarkEnd w:id="10"/>
      <w:r>
        <w:rPr/>
        <w:t xml:space="preserve">  </w:t>
      </w:r>
    </w:p>
    <w:tbl>
      <w:tblPr>
        <w:tblW w:w="7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984"/>
        <w:gridCol w:w="1843"/>
        <w:gridCol w:w="250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 OS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treści w OST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O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ie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kst dotychczasowy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zmi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tekst, zastępujący dotychczasowy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Wykonawca zobowiąza-ny jest prowadzić Zakła-dową kontrolę produkcji (ZKP) zgodnie z WT-2 [65] punkt 8.4.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Wykonawca zobowią-zany jest prowadzić Zakładową kontrolę produkcji (ZKP) zgodnie z zał. 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rowadzić w OST załącznik 1 „Zakładowa kontrola produkcji” wg odpowiednio zmodyfikowane-go tekstu </w:t>
            </w:r>
            <w:hyperlink w:anchor="_ZAKŁADOWA__KONTROLA">
              <w:r>
                <w:rPr>
                  <w:rStyle w:val="InternetLink"/>
                  <w:sz w:val="16"/>
                  <w:szCs w:val="16"/>
                </w:rPr>
                <w:t>załącznika 1</w:t>
              </w:r>
            </w:hyperlink>
            <w:r>
              <w:rPr>
                <w:sz w:val="16"/>
                <w:szCs w:val="16"/>
              </w:rPr>
              <w:t xml:space="preserve"> umieszczo-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WT-1 Kruszy-wa 2010 – tablica 19, 20, 21, 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załączniku 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2 „Wymagane właściwości kruszyw” wg zał. 2 umieszczonego w niniej-szym opracowaniu, wybierając z niego tablice pt. </w:t>
            </w:r>
            <w:hyperlink w:anchor="_KRUSZYWO_DO_">
              <w:r>
                <w:rPr>
                  <w:rStyle w:val="InternetLink"/>
                  <w:sz w:val="16"/>
                  <w:szCs w:val="16"/>
                </w:rPr>
                <w:t>„Kruszywo do asfaltu lanego”</w:t>
              </w:r>
            </w:hyperlink>
          </w:p>
        </w:tc>
      </w:tr>
    </w:tbl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6"/>
        </w:numPr>
        <w:ind w:left="284" w:hanging="284"/>
        <w:rPr/>
      </w:pPr>
      <w:bookmarkStart w:id="12" w:name="__RefHeading___Toc287952424"/>
      <w:bookmarkStart w:id="13" w:name="_UZUPEŁNIENIE__DO_5"/>
      <w:bookmarkEnd w:id="13"/>
      <w:r>
        <w:rPr/>
        <w:t>UZUPEŁNIENIE  DO  OST  D-05.03.12a NAWIERZCHNIA  Z ASFALTU  POROWATEGO  WG WT-1  i WT-2 z 2010 r.</w:t>
      </w:r>
      <w:bookmarkEnd w:id="12"/>
      <w:r>
        <w:rPr/>
        <w:t xml:space="preserve">     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tbl>
      <w:tblPr>
        <w:tblW w:w="7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984"/>
        <w:gridCol w:w="1843"/>
        <w:gridCol w:w="250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 OS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treści w OST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O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ie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kst dotychczasowy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zmi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tekst, zastępujący dotychczasowy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Wykonawca zobowiąza-ny jest prowadzić Zakła-dową kontrolę produkcji (ZKP) zgodnie z WT-2 [65] punkt 8.4.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Wykonawca zobo-wiązany jest prowadzić Zakładową kontrolę produkcji (ZKP) zgodnie z zał. 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rowadzić w OST załącznik 1 „Zakładowa kontrola produkcji” wg odpowiednio zmodyfikowane-go tekstu </w:t>
            </w:r>
            <w:hyperlink w:anchor="_ZAKŁADOWA__KONTROLA">
              <w:r>
                <w:rPr>
                  <w:rStyle w:val="InternetLink"/>
                  <w:sz w:val="16"/>
                  <w:szCs w:val="16"/>
                </w:rPr>
                <w:t>załącznika 1</w:t>
              </w:r>
            </w:hyperlink>
            <w:r>
              <w:rPr>
                <w:sz w:val="16"/>
                <w:szCs w:val="16"/>
              </w:rPr>
              <w:t xml:space="preserve"> umieszczo-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WT-1 Kruszy-wa 2010 – tablica 23, 24, 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załączniku 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2 „Wymagane właściwości kruszyw” wg zał. 2 umieszczonego w niniej-szym opracowaniu, wybierając z niego tablice pt. </w:t>
            </w:r>
            <w:hyperlink w:anchor="_KRUSZYWO_DO__1">
              <w:r>
                <w:rPr>
                  <w:rStyle w:val="InternetLink"/>
                  <w:sz w:val="16"/>
                  <w:szCs w:val="16"/>
                </w:rPr>
                <w:t>„Kruszywo do asfaltu porowatego”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 Pierw-szy akap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i WT-3 Emulsje asfalto-we 2009, punkt 5.1 tablica 2 i tablica 3 [66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i załącznika 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rowadzić w OST załącznik 3 „Wymagania dotyczące kationo-wych emulsji asfaltowych” wg </w:t>
            </w:r>
            <w:hyperlink w:anchor="_WYMAGANIA__DOTYCZĄCE">
              <w:r>
                <w:rPr>
                  <w:rStyle w:val="InternetLink"/>
                  <w:sz w:val="16"/>
                  <w:szCs w:val="16"/>
                </w:rPr>
                <w:t>załącznika 3</w:t>
              </w:r>
            </w:hyperlink>
            <w:r>
              <w:rPr>
                <w:sz w:val="16"/>
                <w:szCs w:val="16"/>
              </w:rPr>
              <w:t xml:space="preserve"> umieszczo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 Uwaga a) pod tab.5 i uwaga a) pod tab.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wody podano w WT-2 2010 w załączniku 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wody podano w załączniku 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4 „Instrukcja badawcza: Określanie odporności próbek mieszanek mineralno-asfaltowych na działanie wody i mrozu” wg </w:t>
            </w:r>
            <w:hyperlink w:anchor="_INSTRUKCJA_BADAWCZA:_OKREŚLANIE">
              <w:r>
                <w:rPr>
                  <w:rStyle w:val="InternetLink"/>
                  <w:sz w:val="16"/>
                  <w:szCs w:val="16"/>
                </w:rPr>
                <w:t>załącznika 4</w:t>
              </w:r>
            </w:hyperlink>
            <w:r>
              <w:rPr>
                <w:sz w:val="16"/>
                <w:szCs w:val="16"/>
              </w:rPr>
              <w:t xml:space="preserve">  umieszczonego w niniejszym opracowani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6"/>
        </w:numPr>
        <w:ind w:left="284" w:hanging="284"/>
        <w:rPr/>
      </w:pPr>
      <w:bookmarkStart w:id="14" w:name="__RefHeading___Toc287952425"/>
      <w:bookmarkStart w:id="15" w:name="_UZUPEŁNIENIE__DO_6"/>
      <w:bookmarkEnd w:id="15"/>
      <w:r>
        <w:rPr/>
        <w:t>UZUPEŁNIENIE  DO  OST  D-05.03.13a NAWIERZCHNIA  Z MIESZANKI MASTYKSOWO-GRYSOWEJ (SMA) WG WT-1  i WT-2 z 2010 r.</w:t>
      </w:r>
      <w:bookmarkEnd w:id="14"/>
      <w:r>
        <w:rPr/>
        <w:t xml:space="preserve">        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tbl>
      <w:tblPr>
        <w:tblW w:w="7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984"/>
        <w:gridCol w:w="1843"/>
        <w:gridCol w:w="250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 OS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treści w OST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O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ie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kst dotychczasowy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zmi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tekst, zastępujący dotychczasowy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Wykonawca zobowiąza-ny jest prowadzić Zakła-dową kontrolę produkcji (ZKP) zgodnie z WT-2 [65] punkt 8.4.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Wykonawca zobo-wiązany jest prowadzić Zakładową kontrolę produkcji (ZKP) zgodnie z zał. 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rowadzić w OST załącznik 1 „Zakładowa kontrola produkcji” wg odpowiednio zmodyfikowane-go tekstu </w:t>
            </w:r>
            <w:hyperlink w:anchor="_ZAKŁADOWA__KONTROLA">
              <w:r>
                <w:rPr>
                  <w:rStyle w:val="InternetLink"/>
                  <w:sz w:val="16"/>
                  <w:szCs w:val="16"/>
                </w:rPr>
                <w:t>załącznika </w:t>
              </w:r>
            </w:hyperlink>
            <w:r>
              <w:rPr>
                <w:sz w:val="16"/>
                <w:szCs w:val="16"/>
              </w:rPr>
              <w:t>1 umieszczo-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WT-1 Kruszy-wa 2010 – tablica 16, 17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załączniku 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2 „Wymagane właściwości kruszyw” wg zał. 2 umieszczonego w niniej-szym opracowaniu, wybierając z niego tablice pt. </w:t>
            </w:r>
            <w:hyperlink w:anchor="_KRUSZYWO_DO_MIESZANKI">
              <w:r>
                <w:rPr>
                  <w:rStyle w:val="InternetLink"/>
                  <w:sz w:val="16"/>
                  <w:szCs w:val="16"/>
                </w:rPr>
                <w:t>„Kruszywo do mieszanki mastyksowo-grysowej (SMA)”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. Pierw-szy akap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i WT-3 Emulsje asfalto-we 2009, punkt 5.1 tablica 2 i tablica 3 [66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i załącznika 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rowadzić w OST załącznik 3 „Wymagania dotyczące kationo-wych emulsji asfaltowych” wg </w:t>
            </w:r>
            <w:hyperlink w:anchor="_WYMAGANIA__DOTYCZĄCE">
              <w:r>
                <w:rPr>
                  <w:rStyle w:val="InternetLink"/>
                  <w:sz w:val="16"/>
                  <w:szCs w:val="16"/>
                </w:rPr>
                <w:t>załącznika 3</w:t>
              </w:r>
            </w:hyperlink>
            <w:r>
              <w:rPr>
                <w:sz w:val="16"/>
                <w:szCs w:val="16"/>
              </w:rPr>
              <w:t xml:space="preserve"> umieszczo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 Uwaga 1) pod tab. 7 i uwaga 2) pod tab.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wody podano w WT-2 2010 w załączniku 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wody podano w załączniku 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4 „Instrukcja badawcza: Określanie odporności próbek mieszanek mineralno-asfaltowych na działanie wody i mrozu” wg </w:t>
            </w:r>
            <w:hyperlink w:anchor="_INSTRUKCJA_BADAWCZA:_OKREŚLANIE">
              <w:r>
                <w:rPr>
                  <w:rStyle w:val="InternetLink"/>
                  <w:sz w:val="16"/>
                  <w:szCs w:val="16"/>
                </w:rPr>
                <w:t>załącznika 4</w:t>
              </w:r>
            </w:hyperlink>
            <w:r>
              <w:rPr>
                <w:sz w:val="16"/>
                <w:szCs w:val="16"/>
              </w:rPr>
              <w:t xml:space="preserve">  umieszczonego w niniejszym opracowaniu</w:t>
            </w:r>
          </w:p>
        </w:tc>
      </w:tr>
    </w:tbl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6"/>
        </w:numPr>
        <w:ind w:left="284" w:hanging="284"/>
        <w:rPr/>
      </w:pPr>
      <w:bookmarkStart w:id="16" w:name="__RefHeading___Toc287952426"/>
      <w:bookmarkStart w:id="17" w:name="_UZUPEŁNIENIE__DO_7"/>
      <w:bookmarkEnd w:id="17"/>
      <w:r>
        <w:rPr/>
        <w:t>UZUPEŁNIENIE  DO  OST  D-05.03.24a NAWIERZCHNIA  Z BETONU  ASFALTOWEGO  DO  BARDZO  CIENKICH  WARSTW  (Z  MIESZANKI  BBTM)  WG  WT-1  i WT-2 z 2010 r.</w:t>
      </w:r>
      <w:bookmarkEnd w:id="16"/>
      <w:r>
        <w:rPr/>
        <w:t xml:space="preserve">        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tbl>
      <w:tblPr>
        <w:tblW w:w="7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984"/>
        <w:gridCol w:w="1843"/>
        <w:gridCol w:w="250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 OS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treści w OST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O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ie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kst dotychczasowy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zmi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tekst, zastępujący dotychczasowy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Wykonawca zobowiąza-ny jest prowadzić Zakła-dową kontrolę produkcji (ZKP) zgodnie z WT-2 [65] punkt 8.4.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Wykonawca zobo-wiązany jest prowadzić Zakładową kontrolę produkcji (ZKP) zgodnie z zał. 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rowadzić w OST załącznik 1 „Zakładowa kontrola produkcji” wg odpowiednio zmodyfikowane-go tekstu </w:t>
            </w:r>
            <w:hyperlink w:anchor="_ZAKŁADOWA__KONTROLA">
              <w:r>
                <w:rPr>
                  <w:rStyle w:val="InternetLink"/>
                  <w:sz w:val="16"/>
                  <w:szCs w:val="16"/>
                </w:rPr>
                <w:t>załącznika 1</w:t>
              </w:r>
            </w:hyperlink>
            <w:r>
              <w:rPr>
                <w:sz w:val="16"/>
                <w:szCs w:val="16"/>
              </w:rPr>
              <w:t xml:space="preserve"> umieszczo-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 Ostat-nie zdanie pierwszego akap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WT-1 Kruszy-wa 2010 – tablica 16, 17, 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podane w załączniku 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2 „Wymagane właściwości kruszyw” wg zał. 2 umieszczonego w niniej-szym opracowaniu, wybierając z niego  tablice pt. </w:t>
            </w:r>
            <w:hyperlink w:anchor="_KRUSZYWO_DO_BETONU">
              <w:r>
                <w:rPr>
                  <w:rStyle w:val="InternetLink"/>
                  <w:sz w:val="16"/>
                  <w:szCs w:val="16"/>
                </w:rPr>
                <w:t>„Kruszywo do betonu asfaltowego do bardzo cien-kich warstw (z mieszanki BBTM)”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 Pierw-szy akap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i WT-3 Emulsje asfalto-we 2009, punkt 5.1 tablica 2 i tablica 3 [66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i załącznika 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rowadzić w OST załącznik 3 „Wymagania dotyczące kationo-wych emulsji asfaltowych” wg </w:t>
            </w:r>
            <w:hyperlink w:anchor="_WYMAGANIA__DOTYCZĄCE">
              <w:r>
                <w:rPr>
                  <w:rStyle w:val="InternetLink"/>
                  <w:sz w:val="16"/>
                  <w:szCs w:val="16"/>
                </w:rPr>
                <w:t>załącznika 3</w:t>
              </w:r>
            </w:hyperlink>
            <w:r>
              <w:rPr>
                <w:sz w:val="16"/>
                <w:szCs w:val="16"/>
              </w:rPr>
              <w:t xml:space="preserve"> umieszczonego w niniejszym opracowan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 Uwaga  pod tab. 5 i uwaga b) pod tab.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wody podano w WT-2 2010 w załączniku 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wody podano w załączniku 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rowadzić w OST załącznik 4 „Instrukcja badawcza: Określanie odporności próbek mieszanek mineralno-asfaltowych na działanie wody i mrozu” wg </w:t>
            </w:r>
            <w:hyperlink w:anchor="_INSTRUKCJA_BADAWCZA:_OKREŚLANIE">
              <w:r>
                <w:rPr>
                  <w:rStyle w:val="InternetLink"/>
                  <w:sz w:val="16"/>
                  <w:szCs w:val="16"/>
                </w:rPr>
                <w:t>załącznika 4</w:t>
              </w:r>
            </w:hyperlink>
            <w:r>
              <w:rPr>
                <w:sz w:val="16"/>
                <w:szCs w:val="16"/>
              </w:rPr>
              <w:t xml:space="preserve">  umieszczonego w niniejszym opracowani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Heading1"/>
        <w:spacing w:before="240" w:after="0"/>
        <w:jc w:val="center"/>
        <w:rPr/>
      </w:pPr>
      <w:bookmarkStart w:id="18" w:name="__RefHeading___Toc287952427"/>
      <w:bookmarkStart w:id="19" w:name="_ZAKŁADOWA__KONTROLA"/>
      <w:bookmarkEnd w:id="18"/>
      <w:bookmarkEnd w:id="19"/>
      <w:r>
        <w:rPr/>
        <w:t>ZAKŁADOWA  KONTROLA  PRODUKCJI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(wg [65])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(Uwaga: Zastosowano numerację punktów i tablic zgodną z WT-2 [65])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8.4.1.5. Zakładowa kontrola produkcji</w:t>
      </w:r>
    </w:p>
    <w:p>
      <w:pPr>
        <w:pStyle w:val="Normal"/>
        <w:rPr/>
      </w:pPr>
      <w:r>
        <w:rPr/>
        <w:tab/>
        <w:t>Należy prowadzić Zakładową kontrolę produkcji (ZKP) zgodnie z PN-EN 13108-21.</w:t>
      </w:r>
    </w:p>
    <w:p>
      <w:pPr>
        <w:pStyle w:val="Normal"/>
        <w:rPr/>
      </w:pPr>
      <w:r>
        <w:rPr/>
        <w:tab/>
        <w:t>W ramach Zakładowej kontroli produkcji należy sprawdzać produkcyjny poziom zgodności metodą pojedynczych wyników, zgodnie z punktem A.3 Załącznika A do normy PN-EN 13108-21.</w:t>
      </w:r>
    </w:p>
    <w:p>
      <w:pPr>
        <w:pStyle w:val="Normal"/>
        <w:rPr/>
      </w:pPr>
      <w:r>
        <w:rPr/>
        <w:tab/>
        <w:t>Oznaczenie produkcyjnego poziomu zgodności jest miarą ogólnego stanu nadzorowania procesu produkcyjnego i polega w uproszczeniu na analizowaniu ostatnich 32 wyników dla wszystkich typów wyrobu. W analizie wynik klasyfikowany jest jako niezgodny, jeżeli którykolwiek z sześciu wyszczególnionych parametrów jest poza zakresem tolerancji podanym w tablicy 44. Odchylenia te zawierają poprawkę ze względu na dokładność pobierania próbek i przebieg badań.</w:t>
      </w:r>
    </w:p>
    <w:p>
      <w:pPr>
        <w:pStyle w:val="Normal"/>
        <w:spacing w:before="120" w:after="120"/>
        <w:ind w:left="1134" w:hanging="1134"/>
        <w:rPr/>
      </w:pPr>
      <w:r>
        <w:rPr/>
        <w:t>Tablica 44. Odchylenia stosowane w ocenie zgodności produkcji mieszanki mineralno-asfaltowej z dokumentacją projektową</w:t>
      </w:r>
    </w:p>
    <w:tbl>
      <w:tblPr>
        <w:tblW w:w="7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83"/>
        <w:gridCol w:w="992"/>
        <w:gridCol w:w="993"/>
        <w:gridCol w:w="992"/>
        <w:gridCol w:w="88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chodzi przez sito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lenie pojedynczej próbki od założonego składu [%]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opuszczalne odchylenie średnie od założonego składu [%]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ki drobno-ziarnis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ki grubo- ziarni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fal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a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ki drobno-ziarni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ki grubo- ziarnist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falt la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8 ÷ +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9 ÷ +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8 ÷ +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D/2</w:t>
            </w:r>
            <w:r>
              <w:rPr/>
              <w:t xml:space="preserve"> lub sito chara-kterystyczne dla kruszywa grub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ito charakterys-tyczne dla kruszy-wa drob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0,063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rozpusz-czalnego lepisz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± 0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± 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±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± 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± 0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± 0,25</w:t>
            </w:r>
          </w:p>
        </w:tc>
      </w:tr>
    </w:tbl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 xml:space="preserve">Należy obliczyć odchylenie średnie od wymaganej wartości każdego z parametrów podanych w tablicy 44 w odniesieniu do wszystkich mieszanek, krocząca bieżąca wartość średnia z odchyleń każdego z tych parametrów z ostatnich 32 analiz. powinna być zachowywana. </w:t>
      </w:r>
    </w:p>
    <w:p>
      <w:pPr>
        <w:pStyle w:val="Normal"/>
        <w:rPr/>
      </w:pPr>
      <w:r>
        <w:rPr/>
        <w:tab/>
        <w:t>Jeżeli którykolwiek z sześciu wyszczególnionych parametrów jest poza zakresem tolerancji podanym w tablicy 44 lub, jeśli średnie odchylenia przekraczają odpowiednie wartości (tablica 44),  to wyrób jest niezgodny z wymaganiami. Po przekroczeniu PPZ=C należy podjąć stosowane działania korygujące. Produkcyjny poziom zgodności, określony na podstawie ilości niezgodnych wyników, który podano w tablicy 45, powinien być oznaczony jako niższy o jeden poziom tak długo, jak średnie odchylenie będzie wykraczać poza dopuszczalne.</w:t>
      </w:r>
    </w:p>
    <w:p>
      <w:pPr>
        <w:pStyle w:val="Normal"/>
        <w:spacing w:before="120" w:after="120"/>
        <w:rPr/>
      </w:pPr>
      <w:r>
        <w:rPr/>
        <w:t>Tablica 45. Określenie produkcyjnego poziomu zgodności wytwórni</w:t>
      </w:r>
    </w:p>
    <w:tbl>
      <w:tblPr>
        <w:tblW w:w="71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02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edyncze wyniki</w:t>
            </w:r>
          </w:p>
          <w:p>
            <w:pPr>
              <w:pStyle w:val="Normal"/>
              <w:jc w:val="center"/>
              <w:rPr/>
            </w:pPr>
            <w:r>
              <w:rPr/>
              <w:t>Liczba wyników niezgodnych, spośród ostatnich 32 bada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dukcyjny poziom </w:t>
            </w:r>
          </w:p>
          <w:p>
            <w:pPr>
              <w:pStyle w:val="Normal"/>
              <w:jc w:val="center"/>
              <w:rPr/>
            </w:pPr>
            <w:r>
              <w:rPr/>
              <w:t>zgodności (PPZ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 do 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3 do 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gt; 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tablicy 46 przedstawiono minimalną częstość badań mieszanki mineralno-asfaltowej w ramach Zakładowej kontroli produkcji kategorii Y i Z.</w:t>
      </w:r>
    </w:p>
    <w:p>
      <w:pPr>
        <w:pStyle w:val="Normal"/>
        <w:spacing w:before="120" w:after="120"/>
        <w:ind w:left="992" w:hanging="992"/>
        <w:rPr/>
      </w:pPr>
      <w:r>
        <w:rPr/>
        <w:t>Tablica 46. Minimalna częstość badań w ramach Zakładowej kontroli produkcji kategorii   Y i Z wg Załącznika A, PN-EN 13108-21</w:t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5"/>
        <w:gridCol w:w="1276"/>
        <w:gridCol w:w="1276"/>
        <w:gridCol w:w="141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Mieszanka </w:t>
            </w:r>
          </w:p>
          <w:p>
            <w:pPr>
              <w:pStyle w:val="Normal"/>
              <w:jc w:val="center"/>
              <w:rPr/>
            </w:pPr>
            <w:r>
              <w:rPr/>
              <w:t>mineralno-asfaltow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tegori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stość badań gotowego wyrobu, </w:t>
            </w:r>
          </w:p>
          <w:p>
            <w:pPr>
              <w:pStyle w:val="Normal"/>
              <w:jc w:val="center"/>
              <w:rPr/>
            </w:pPr>
            <w:r>
              <w:rPr/>
              <w:t>w zależności od poziomu PPZ, co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Z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Z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Z 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i gruboziarnis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4" w:hanging="0"/>
              <w:jc w:val="center"/>
              <w:rPr/>
            </w:pPr>
            <w:r>
              <w:rPr/>
              <w:t>1000 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 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i drobnoziarniste                i asfalt l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t</w:t>
            </w:r>
          </w:p>
        </w:tc>
      </w:tr>
    </w:tbl>
    <w:p>
      <w:pPr>
        <w:pStyle w:val="Normal"/>
        <w:ind w:left="992" w:hanging="992"/>
        <w:rPr/>
      </w:pPr>
      <w:r>
        <w:rPr/>
      </w:r>
    </w:p>
    <w:p>
      <w:pPr>
        <w:pStyle w:val="Normal"/>
        <w:rPr/>
      </w:pPr>
      <w:r>
        <w:rPr/>
        <w:tab/>
        <w:t>Dodatkowe badania właściwości mieszanek asfaltowych należy przeprowadzić zgodnie z normą PN-EN 13108-21, Załącznik D. W tablicy 47 podano kategorie i wynikającą z nich częstość badań.</w:t>
      </w:r>
    </w:p>
    <w:p>
      <w:pPr>
        <w:pStyle w:val="Normal"/>
        <w:spacing w:before="120" w:after="120"/>
        <w:ind w:left="1134" w:hanging="1134"/>
        <w:rPr/>
      </w:pPr>
      <w:r>
        <w:rPr/>
        <w:t>Tablica 47. Minimalna częstość badań dodatkowych w ramach Zakładowej kontroli produkcji wg Załącznika D, PN-EN 13108-21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22"/>
        <w:gridCol w:w="25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eszanka mineralno-asfaltow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oziom PPZ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zęstość badania, c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eszanki gruboziarnist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0 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eszanki drobnoziarniste i asfalt lany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C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3000 t</w:t>
            </w:r>
          </w:p>
        </w:tc>
      </w:tr>
    </w:tbl>
    <w:p>
      <w:pPr>
        <w:pStyle w:val="Normal"/>
        <w:spacing w:before="120" w:after="0"/>
        <w:rPr/>
      </w:pPr>
      <w:r>
        <w:rPr/>
        <w:tab/>
        <w:t>We wszystkich wypadkach próbki do badań powinny zostać przygotowane w taki sam sposób, jak przygotowane zostały próbki użyte we wstępnej walidacji badania typu danej mieszanki. W szczególności powinna zostać użyta ta sama metoda zagęszczania próbek. We wszystkich wypadkach należy zastosować jednakową procedurę badawczą zgodną z tą, jaka była wykorzystana do wstępnej walidacji badania typu. W tablicy 48 przedstawiono zakres badań dodatkowych w ramach Zakładowej kontroli produkcji.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1134" w:hanging="1134"/>
        <w:rPr/>
      </w:pPr>
      <w:r>
        <w:rPr/>
        <w:t>Tablica 48.</w:t>
        <w:tab/>
        <w:t>Zakres badań dodatkowych w ramach Zakładowej kontroli produkcji                      wg Załącznika D, PN-EN 13108-21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559"/>
        <w:gridCol w:w="113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łaściwoś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Metoda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mieszanki według </w:t>
            </w:r>
          </w:p>
          <w:p>
            <w:pPr>
              <w:pStyle w:val="Normal"/>
              <w:jc w:val="center"/>
              <w:rPr/>
            </w:pPr>
            <w:r>
              <w:rPr/>
              <w:t>PN-EN 1310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, BBTM, SMA, 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wolnych przestrzeni, [%(v/v)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97-8 [3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ind w:right="364" w:hanging="0"/>
              <w:jc w:val="left"/>
              <w:rPr/>
            </w:pPr>
            <w:r>
              <w:rPr/>
              <w:t>Gdy jest używany destrukt asfaltowy, badania właściwości odzyskanego lepiszc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N-EN 12697-3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N-EN 12697-4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EN 1426 [21]</w:t>
            </w:r>
          </w:p>
          <w:p>
            <w:pPr>
              <w:pStyle w:val="Normal"/>
              <w:jc w:val="center"/>
              <w:rPr/>
            </w:pPr>
            <w:r>
              <w:rPr/>
              <w:t>PN-EN 1427 [2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e twardości (penetracji) na próbkach sześcien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N-EN 12697-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left="1134" w:hanging="1134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>Wykaz norm wymienionych w załączniku 1, które nie występują w punkcie 10.2 podstawowego tekstu OST: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276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97-3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3: Odzyskiwanie asfaltu – Wyparka obroto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97-4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4: Odzyskiwanie asfaltu – Kolumna do destylacji frakcyjn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PN-EN 12697-20  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>Mieszanki mineralno-asfaltowe – Metody badań mieszanek mineralno-asfaltowych na gorąco – Część 20: Penetracja próbek sześciennych lub Marshal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108-21</w:t>
            </w:r>
          </w:p>
        </w:tc>
        <w:tc>
          <w:tcPr>
            <w:tcW w:w="5276" w:type="dxa"/>
            <w:tcBorders/>
          </w:tcPr>
          <w:p>
            <w:pPr>
              <w:pStyle w:val="Normal"/>
              <w:tabs>
                <w:tab w:val="clear" w:pos="709"/>
                <w:tab w:val="left" w:pos="4476" w:leader="none"/>
              </w:tabs>
              <w:rPr/>
            </w:pPr>
            <w:r>
              <w:rPr/>
              <w:t>Mieszanki mineralno-asfaltowe – Wymagania – Część 21: Zakładowa kontrola produk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Heading1"/>
        <w:spacing w:before="120" w:after="120"/>
        <w:jc w:val="center"/>
        <w:rPr/>
      </w:pPr>
      <w:bookmarkStart w:id="20" w:name="__RefHeading___Toc287952428"/>
      <w:bookmarkStart w:id="21" w:name="_WYMAGANE__WŁAŚCIWOŚCI"/>
      <w:bookmarkEnd w:id="20"/>
      <w:bookmarkEnd w:id="21"/>
      <w:r>
        <w:rPr/>
        <w:t>WYMAGANE  WŁAŚCIWOŚCI  KRUSZYW wg WT-1 [63] i PN-EN 13043 [44]</w:t>
      </w:r>
    </w:p>
    <w:p>
      <w:pPr>
        <w:pStyle w:val="Heading2"/>
        <w:jc w:val="center"/>
        <w:rPr/>
      </w:pPr>
      <w:bookmarkStart w:id="22" w:name="_KRUSZYWO__DO"/>
      <w:bookmarkStart w:id="23" w:name="kr1"/>
      <w:bookmarkEnd w:id="22"/>
      <w:bookmarkEnd w:id="23"/>
      <w:r>
        <w:rPr/>
        <w:t>KRUSZYWO  DO  PODBUDOWY  Z  BETONU  ASFALTOWEGO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Wymagane właściwości kruszywa grubego do podbudowy z betonu asfaltowego</w:t>
      </w:r>
    </w:p>
    <w:p>
      <w:pPr>
        <w:pStyle w:val="Normal"/>
        <w:rPr/>
      </w:pPr>
      <w:r>
        <w:rPr>
          <w:sz w:val="16"/>
          <w:szCs w:val="16"/>
        </w:rPr>
        <w:t xml:space="preserve">Skróty użyte w tablicy:   kat. - kategoria właściwości;  wsk.- wskaźnik;   Dekl. - deklarowana;     </w:t>
      </w:r>
      <w:r>
        <w:rPr/>
        <w:t>zał. - załącznik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530"/>
        <w:gridCol w:w="1530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 badani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ia według WT-1 [63] i PN-EN 13043 [44]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trHeight w:val="195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 ÷ KR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 ÷ KR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 ÷ KR6</w:t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kat.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>85/20</w:t>
            </w:r>
          </w:p>
          <w:p>
            <w:pPr>
              <w:pStyle w:val="Normal"/>
              <w:jc w:val="center"/>
              <w:rPr/>
            </w:pPr>
            <w:r>
              <w:rPr/>
              <w:t>Uziarnienie mieszanki przyjmuje się z tab. 6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lerancja uziarnie</w:t>
              <w:softHyphen/>
              <w:t>nia; odchyle</w:t>
              <w:softHyphen/>
              <w:t>nia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20/17,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Tolerancja </w:t>
            </w:r>
            <w:r>
              <w:rPr>
                <w:sz w:val="18"/>
                <w:vertAlign w:val="superscript"/>
              </w:rPr>
              <w:t>1)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-EN 933-1 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; tj. przesiew przez sito 0,063 mm ≤ 2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 kruszywa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933-3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5]  lu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4</w:t>
            </w:r>
          </w:p>
          <w:p>
            <w:pPr>
              <w:pStyle w:val="Normal"/>
              <w:rPr/>
            </w:pPr>
            <w:r>
              <w:rPr/>
              <w:t>[6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FI</w:t>
            </w:r>
            <w:r>
              <w:rPr>
                <w:sz w:val="18"/>
                <w:vertAlign w:val="subscript"/>
              </w:rPr>
              <w:t xml:space="preserve">50  </w:t>
            </w:r>
            <w:r>
              <w:rPr>
                <w:sz w:val="18"/>
              </w:rPr>
              <w:t>(wsk.  pła</w:t>
              <w:softHyphen/>
              <w:t>skości ≤ 50); lub kat.</w:t>
            </w:r>
            <w:r>
              <w:rPr>
                <w:i/>
                <w:iCs/>
                <w:sz w:val="18"/>
              </w:rPr>
              <w:t>SI</w:t>
            </w:r>
            <w:r>
              <w:rPr>
                <w:i/>
                <w:iCs/>
                <w:sz w:val="18"/>
                <w:vertAlign w:val="subscript"/>
              </w:rPr>
              <w:t>50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(wsk.</w:t>
            </w:r>
            <w:r>
              <w:rPr>
                <w:sz w:val="18"/>
                <w:vertAlign w:val="subscript"/>
              </w:rPr>
              <w:t xml:space="preserve">  </w:t>
            </w:r>
            <w:r>
              <w:rPr>
                <w:sz w:val="18"/>
              </w:rPr>
              <w:t xml:space="preserve"> kształtu ≤ 50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</w:rPr>
              <w:t>FI</w:t>
            </w:r>
            <w:r>
              <w:rPr>
                <w:i/>
                <w:vertAlign w:val="subscript"/>
              </w:rPr>
              <w:t>30</w:t>
            </w:r>
            <w:r>
              <w:rPr/>
              <w:t xml:space="preserve">  (wsk. płaskości ≤ 30);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SI</w:t>
            </w:r>
            <w:r>
              <w:rPr>
                <w:i/>
                <w:iCs/>
                <w:vertAlign w:val="subscript"/>
              </w:rPr>
              <w:t>30</w:t>
            </w:r>
            <w:r>
              <w:rPr/>
              <w:t xml:space="preserve"> (wsk. kształtu ≤ 30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owa zawar</w:t>
              <w:softHyphen/>
              <w:t>tość ziaren o po</w:t>
              <w:softHyphen/>
              <w:t>wie</w:t>
              <w:softHyphen/>
              <w:t>rzchni przekru</w:t>
              <w:softHyphen/>
              <w:t>szonej i łamanej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kat. </w:t>
            </w:r>
            <w:r>
              <w:rPr>
                <w:i/>
                <w:iCs/>
                <w:sz w:val="18"/>
                <w:lang w:val="de-DE"/>
              </w:rPr>
              <w:t>C</w:t>
            </w:r>
            <w:r>
              <w:rPr>
                <w:sz w:val="18"/>
                <w:vertAlign w:val="subscript"/>
                <w:lang w:val="de-DE"/>
              </w:rPr>
              <w:t xml:space="preserve">Dekl. </w:t>
            </w:r>
            <w:r>
              <w:rPr>
                <w:sz w:val="18"/>
                <w:lang w:val="de-DE"/>
              </w:rPr>
              <w:t>: zaw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ść ziaren całko- wicie przekru</w:t>
              <w:softHyphen/>
              <w:t>szo</w:t>
              <w:softHyphen/>
              <w:t>nych, przekruszo</w:t>
              <w:softHyphen/>
              <w:t>nych lub  łama</w:t>
              <w:softHyphen/>
              <w:t>nych &lt;50%(m/m)  a ziaren całkowi</w:t>
              <w:softHyphen/>
              <w:t>cie zaokrąg</w:t>
              <w:softHyphen/>
              <w:t>lo</w:t>
              <w:softHyphen/>
              <w:softHyphen/>
              <w:t>nych &gt;30%(m/m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 xml:space="preserve"> C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vertAlign w:val="subscript"/>
              </w:rPr>
              <w:t>0/30</w:t>
            </w:r>
            <w:r>
              <w:rPr/>
              <w:t>:   zawartość ziaren całko</w:t>
              <w:softHyphen/>
              <w:t>wi</w:t>
              <w:softHyphen/>
              <w:t>cie przekruszonych, prze</w:t>
              <w:softHyphen/>
              <w:t>kru</w:t>
              <w:softHyphen/>
              <w:t>szo</w:t>
              <w:softHyphen/>
              <w:t>nych lub łamanych 50÷100% (m/m), a ziaren całkowicie zaokrą</w:t>
              <w:softHyphen/>
              <w:t>glonych 0÷3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dporność kruszy</w:t>
              <w:softHyphen/>
              <w:t xml:space="preserve">wa </w:t>
            </w:r>
            <w:r>
              <w:rPr/>
              <w:t>na rozdrabnianie; badana na kruszy</w:t>
              <w:softHyphen/>
              <w:t>wie 10/14;</w:t>
            </w:r>
            <w:r>
              <w:rPr>
                <w:sz w:val="18"/>
              </w:rPr>
              <w:t xml:space="preserve">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2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5 [1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18"/>
                <w:lang w:val="en-US"/>
              </w:rPr>
              <w:t>kat</w:t>
            </w:r>
            <w:r>
              <w:rPr>
                <w:i/>
                <w:iCs/>
                <w:sz w:val="18"/>
                <w:lang w:val="en-US"/>
              </w:rPr>
              <w:t>.LA</w:t>
            </w:r>
            <w:r>
              <w:rPr>
                <w:i/>
                <w:iCs/>
                <w:sz w:val="18"/>
                <w:vertAlign w:val="subscript"/>
                <w:lang w:val="en-US"/>
              </w:rPr>
              <w:t>50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vertAlign w:val="subscript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tj. wsk. Los Angeles ≤ 50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at</w:t>
            </w:r>
            <w:r>
              <w:rPr>
                <w:i/>
                <w:iCs/>
                <w:sz w:val="18"/>
              </w:rPr>
              <w:t>.LA</w:t>
            </w:r>
            <w:r>
              <w:rPr>
                <w:i/>
                <w:iCs/>
                <w:sz w:val="18"/>
                <w:vertAlign w:val="subscript"/>
              </w:rPr>
              <w:t>40</w:t>
            </w:r>
            <w:r>
              <w:rPr>
                <w:sz w:val="18"/>
              </w:rPr>
              <w:t>, tj. wsk.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LA≤4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ozdz.7,8,9 [15]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siąkliwoś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</w:t>
            </w:r>
          </w:p>
          <w:p>
            <w:pPr>
              <w:pStyle w:val="Normal"/>
              <w:rPr/>
            </w:pPr>
            <w:r>
              <w:rPr/>
              <w:t>rozdz. 7, 8, 9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A</w:t>
            </w:r>
            <w:r>
              <w:rPr>
                <w:i/>
                <w:iCs/>
                <w:vertAlign w:val="subscript"/>
              </w:rPr>
              <w:t>24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vertAlign w:val="subscript"/>
              </w:rPr>
              <w:t>Dekl.</w:t>
            </w:r>
            <w:r>
              <w:rPr/>
              <w:t xml:space="preserve"> (nasiąkliwość, jako procent suchej masy, po 24 h zanurzania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nasyp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[12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zoodporność; badana na kruszy</w:t>
              <w:softHyphen/>
              <w:t xml:space="preserve">wie </w:t>
            </w:r>
            <w:r>
              <w:rPr>
                <w:sz w:val="16"/>
              </w:rPr>
              <w:t>8/11, 11/16, 8/16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367-1 [18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4</w:t>
            </w:r>
            <w:r>
              <w:rPr/>
              <w:t>, tj. ubytek masy przy zamrażaniu-odmrażaniu powinien być ≤ 4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Zgorzel słoneczna” </w:t>
            </w:r>
            <w:r>
              <w:rPr>
                <w:sz w:val="16"/>
              </w:rPr>
              <w:t>bazaltu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67-3</w:t>
            </w:r>
          </w:p>
          <w:p>
            <w:pPr>
              <w:pStyle w:val="Normal"/>
              <w:rPr/>
            </w:pPr>
            <w:r>
              <w:rPr/>
              <w:t>[19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SB</w:t>
            </w:r>
            <w:r>
              <w:rPr>
                <w:vertAlign w:val="subscript"/>
              </w:rPr>
              <w:t>LA</w:t>
            </w:r>
            <w:r>
              <w:rPr/>
              <w:t>, tj. ubytek masy po gotowaniu ≤ 1% i wzrost wsk. Los Angeles po gotowaniu ≤ 8%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 chem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2-3</w:t>
            </w:r>
          </w:p>
          <w:p>
            <w:pPr>
              <w:pStyle w:val="Normal"/>
              <w:rPr/>
            </w:pPr>
            <w:r>
              <w:rPr/>
              <w:t>[3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y przez producenta wg uproszczonego opisu petrograficznego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14.2 [24]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tj. zawartość zanieczyszczeń o wymia</w:t>
              <w:softHyphen/>
              <w:t>rze większym od 2 mm powinna wynosić ≤ 0,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ad krzemianu dwuwapniowego w kruszywie z żużla wielkopie</w:t>
              <w:softHyphen/>
              <w:t>co</w:t>
              <w:softHyphen/>
              <w:t>wego chłodzonego  powie</w:t>
              <w:softHyphen/>
              <w:t>t</w:t>
              <w:softHyphen/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1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ozpad związków że</w:t>
              <w:softHyphen/>
              <w:t>laza w kruszywie  z żużla wie</w:t>
              <w:softHyphen/>
              <w:t>lkopie</w:t>
              <w:softHyphen/>
              <w:t>cowego chłodzonego powie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2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ość objętości kru</w:t>
              <w:softHyphen/>
              <w:t>szywa z żużla stalowniczego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1744-1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3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6,5</w:t>
            </w:r>
            <w:r>
              <w:rPr/>
              <w:t>, tj. dla żużla z klasycznego pieca tlenowego i żużla z elektrycznego pieca łukowego, pęcznienie ≤ 6,5% (V/V)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Tolerancja przesiewu na sitach pośrednich ± 17,5% (m/m) dla granic przesiewu od 20 do 70% (m/m) dla sita pośredniego D/2 [mm], przy D/d ≥ 4.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żużla wielkopiecowego nasiąkliwości nie określa si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ymagane właściwości kruszywa niełamanego drobnego lub o ciągłym uziarnieniu do D ≤ 8 mm </w:t>
      </w:r>
    </w:p>
    <w:p>
      <w:pPr>
        <w:pStyle w:val="Normal"/>
        <w:rPr>
          <w:sz w:val="18"/>
        </w:rPr>
      </w:pPr>
      <w:r>
        <w:rPr>
          <w:sz w:val="18"/>
        </w:rPr>
        <w:t>Skróty użyte w tablicy: kat. - kategoria właściwości; rozdz. -rozdział; Dekl. - Deklarowan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6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240"/>
        <w:gridCol w:w="1530"/>
        <w:gridCol w:w="1701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÷KR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÷KR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÷KR6</w:t>
            </w:r>
          </w:p>
        </w:tc>
      </w:tr>
      <w:tr>
        <w:trPr>
          <w:trHeight w:val="23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wymagana ka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F</w:t>
            </w:r>
            <w:r>
              <w:rPr/>
              <w:t xml:space="preserve">85 i 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 xml:space="preserve">85 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5</w:t>
            </w:r>
          </w:p>
        </w:tc>
      </w:tr>
      <w:tr>
        <w:trPr>
          <w:trHeight w:val="23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ziarnienie mieszanki przyjmuje się z tab. 6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uziar</w:t>
              <w:softHyphen/>
              <w:t>nie</w:t>
              <w:softHyphen/>
              <w:t>nia; odchyle</w:t>
              <w:softHyphen/>
              <w:t>nie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</w:t>
            </w:r>
            <w:r>
              <w:rPr>
                <w:i/>
                <w:iCs/>
              </w:rPr>
              <w:t>.G</w:t>
            </w:r>
            <w:r>
              <w:rPr>
                <w:vertAlign w:val="subscript"/>
              </w:rPr>
              <w:t>TC</w:t>
            </w:r>
            <w:r>
              <w:rPr/>
              <w:t>NR;</w:t>
            </w:r>
          </w:p>
          <w:p>
            <w:pPr>
              <w:pStyle w:val="Normal"/>
              <w:rPr/>
            </w:pPr>
            <w:r>
              <w:rPr/>
              <w:t>tj. brak wy</w:t>
              <w:softHyphen/>
              <w:t>ma</w:t>
              <w:softHyphen/>
              <w:softHyphen/>
              <w:softHyphen/>
              <w:t>ga</w:t>
              <w:softHyphen/>
              <w:t>nia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left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TC</w:t>
            </w:r>
            <w:r>
              <w:rPr/>
              <w:t>20; tj. tolerancja prze</w:t>
              <w:softHyphen/>
              <w:t>sie</w:t>
              <w:softHyphen/>
              <w:softHyphen/>
              <w:t>wu na sitach D [mm] ±5%  (m/m); D/2[mm]±20%(m/m);0,063 mm ± 3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0</w:t>
            </w:r>
            <w:r>
              <w:rPr/>
              <w:t>;  tj. przesiew przez sito 0,063 mm  ≤ 1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=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;  tj. kat. błękitu metyleno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nciastość kru</w:t>
              <w:softHyphen/>
              <w:t>szy</w:t>
              <w:softHyphen/>
              <w:t>wa drobnego lub kru</w:t>
              <w:softHyphen/>
              <w:t>szywa 0/2 wy</w:t>
              <w:softHyphen/>
              <w:t>dzie</w:t>
              <w:softHyphen/>
              <w:t>lonego z kruszy</w:t>
              <w:softHyphen/>
              <w:t>wa o ciągłym uziar</w:t>
              <w:softHyphen/>
              <w:t>nie</w:t>
              <w:softHyphen/>
              <w:t>niu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6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8 [8]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 Dekl.</w:t>
            </w:r>
            <w:r>
              <w:rPr/>
              <w:t xml:space="preserve">; tj. wskaźnik wysypu </w:t>
              <w:br/>
              <w:t>&lt; 3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PN-EN 1097-6 rozdz. </w:t>
            </w:r>
            <w:r>
              <w:rPr>
                <w:sz w:val="18"/>
              </w:rPr>
              <w:t>7, 8, 9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A</w:t>
            </w:r>
            <w:r>
              <w:rPr>
                <w:i/>
                <w:iCs/>
                <w:vertAlign w:val="subscript"/>
              </w:rPr>
              <w:t>24 Dekl.</w:t>
            </w:r>
            <w:r>
              <w:rPr/>
              <w:t xml:space="preserve"> (nasiąkliwość, jako procent suchej masy, po 24 h zanurzania). Max wartość nasiąkliwości usta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</w:t>
              <w:softHyphen/>
              <w:t>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744-1, p. 14.2 [24]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 tj. zawartość zanieczysz</w:t>
              <w:softHyphen/>
              <w:t>czeń o wy</w:t>
              <w:softHyphen/>
              <w:t>mia</w:t>
              <w:softHyphen/>
              <w:t>rze &gt;2 mm powinna wynosić ≤ 0,1% (m/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ymagane właściwości kruszywa łamanego drobnego lub o ciągłym uziarnieniu         do D ≤ 8 mm</w:t>
      </w:r>
    </w:p>
    <w:p>
      <w:pPr>
        <w:pStyle w:val="Normal"/>
        <w:rPr/>
      </w:pPr>
      <w:r>
        <w:rPr/>
        <w:t>Skróty użyte w tablicy: kat. - kategoria właściwości; Dekl. - Deklarowana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00"/>
        <w:gridCol w:w="1530"/>
        <w:gridCol w:w="1523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÷KR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÷KR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÷KR6</w:t>
            </w:r>
          </w:p>
        </w:tc>
      </w:tr>
      <w:tr>
        <w:trPr>
          <w:trHeight w:val="23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wymagana ka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kat.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vertAlign w:val="subscript"/>
                <w:lang w:val="de-DE"/>
              </w:rPr>
              <w:t>F</w:t>
            </w:r>
            <w:r>
              <w:rPr>
                <w:lang w:val="de-DE"/>
              </w:rPr>
              <w:t xml:space="preserve">85 i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i/>
                <w:iCs/>
                <w:vertAlign w:val="subscript"/>
                <w:lang w:val="de-DE"/>
              </w:rPr>
              <w:t>A</w:t>
            </w:r>
            <w:r>
              <w:rPr>
                <w:lang w:val="de-DE"/>
              </w:rPr>
              <w:t xml:space="preserve">85 </w:t>
            </w:r>
          </w:p>
        </w:tc>
      </w:tr>
      <w:tr>
        <w:trPr>
          <w:trHeight w:val="23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ziarnienie mieszanki przyjmuje się z tab. 6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uziar</w:t>
              <w:softHyphen/>
              <w:t>nie</w:t>
              <w:softHyphen/>
              <w:t>nia; odchyle</w:t>
              <w:softHyphen/>
              <w:t>nie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</w:t>
            </w:r>
            <w:r>
              <w:rPr>
                <w:i/>
                <w:iCs/>
              </w:rPr>
              <w:t>.G</w:t>
            </w:r>
            <w:r>
              <w:rPr>
                <w:vertAlign w:val="subscript"/>
              </w:rPr>
              <w:t>TC</w:t>
            </w:r>
            <w:r>
              <w:rPr/>
              <w:t>NR;</w:t>
            </w:r>
          </w:p>
          <w:p>
            <w:pPr>
              <w:pStyle w:val="Normal"/>
              <w:rPr/>
            </w:pPr>
            <w:r>
              <w:rPr/>
              <w:t>tj. brak wy</w:t>
              <w:softHyphen/>
              <w:t>ma</w:t>
              <w:softHyphen/>
              <w:softHyphen/>
              <w:softHyphen/>
              <w:t>ga</w:t>
              <w:softHyphen/>
              <w:t>nia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TC</w:t>
            </w:r>
            <w:r>
              <w:rPr/>
              <w:t>20; tj. tolerancja prze</w:t>
              <w:softHyphen/>
              <w:t>sie</w:t>
              <w:softHyphen/>
              <w:softHyphen/>
              <w:t>wu na sitach D [mm] ±5% (m/m);D/2 [mm]±20%(m/m);0,063 mm ± 3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6</w:t>
            </w:r>
            <w:r>
              <w:rPr/>
              <w:t>;  tj. przesiew przez sito 0,063 mm  ≤ 16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=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;  tj. kat. błękitu metyleno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nciastość kru</w:t>
              <w:softHyphen/>
              <w:t>szy</w:t>
              <w:softHyphen/>
              <w:t>wa drobnego lub kru</w:t>
              <w:softHyphen/>
              <w:t>szywa 0/2 wy</w:t>
              <w:softHyphen/>
              <w:t>dzie</w:t>
              <w:softHyphen/>
              <w:t>lonego z kruszy</w:t>
              <w:softHyphen/>
              <w:t>wa o ciągłym uziar</w:t>
              <w:softHyphen/>
              <w:t>nie</w:t>
              <w:softHyphen/>
              <w:t>niu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6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8 [8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 xml:space="preserve">csDekl. </w:t>
            </w:r>
            <w:r>
              <w:rPr/>
              <w:t xml:space="preserve"> tj.wskaźnik wysypu &lt; 30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kat. 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vertAlign w:val="subscript"/>
              </w:rPr>
              <w:t>cs</w:t>
            </w:r>
            <w:r>
              <w:rPr/>
              <w:t>30, tj. wskaźnik wysypu           ≥ 3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 rozdz. 7, 8, 9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A</w:t>
            </w:r>
            <w:r>
              <w:rPr>
                <w:i/>
                <w:iCs/>
                <w:vertAlign w:val="subscript"/>
              </w:rPr>
              <w:t>24 Dekl.</w:t>
            </w:r>
            <w:r>
              <w:rPr/>
              <w:t xml:space="preserve"> (nasiąkliwość, jako procent suchej masy, po 24 h zanurzania). Max wartość nasiąkliwości usta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</w:t>
              <w:softHyphen/>
              <w:t>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 14.2 [24]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 tj. zawartość zanieczysz</w:t>
              <w:softHyphen/>
              <w:t>czeń o wy</w:t>
              <w:softHyphen/>
              <w:t>mia</w:t>
              <w:softHyphen/>
              <w:t>rze &gt;2 mm powinna wynosić ≤ 0,1% (m/m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agane właściwości kruszywa o ciągłym uziarnieniu do podbudowy z betonu asfaltowego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/>
        <w:t>Skróty użyte w tablicy: kat. - kategoria właściwości; rozdz. - rozdział; Dekl. - Deklarowana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530"/>
        <w:gridCol w:w="1530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 badani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ia według WT-1 [63] i PN-EN 13043 [44]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trHeight w:val="195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 ÷ KR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 ÷ KR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 ÷ KR6</w:t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kat.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vertAlign w:val="subscript"/>
                <w:lang w:val="de-DE"/>
              </w:rPr>
              <w:t>A</w:t>
            </w:r>
            <w:r>
              <w:rPr>
                <w:lang w:val="de-DE"/>
              </w:rPr>
              <w:t>85/20</w:t>
            </w:r>
          </w:p>
          <w:p>
            <w:pPr>
              <w:pStyle w:val="Normal"/>
              <w:jc w:val="center"/>
              <w:rPr/>
            </w:pPr>
            <w:r>
              <w:rPr/>
              <w:t>Uziarnienie mieszanki przyjmuje się z tab. 6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-EN 933-1 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6</w:t>
            </w:r>
            <w:r>
              <w:rPr/>
              <w:t>; tj. przesiew przez sito 0,063 mm ≤ 16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9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, tj. kat. błękitu metylo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 </w:t>
            </w:r>
            <w:r>
              <w:rPr/>
              <w:t>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 kruszywa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-EN 933-3 </w:t>
            </w:r>
          </w:p>
          <w:p>
            <w:pPr>
              <w:pStyle w:val="Normal"/>
              <w:rPr/>
            </w:pPr>
            <w:r>
              <w:rPr/>
              <w:t>[5]  lub</w:t>
            </w:r>
          </w:p>
          <w:p>
            <w:pPr>
              <w:pStyle w:val="Normal"/>
              <w:rPr/>
            </w:pPr>
            <w:r>
              <w:rPr/>
              <w:t>PN-EN 933-4</w:t>
            </w:r>
          </w:p>
          <w:p>
            <w:pPr>
              <w:pStyle w:val="Normal"/>
              <w:rPr/>
            </w:pPr>
            <w:r>
              <w:rPr/>
              <w:t>[6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FI</w:t>
            </w:r>
            <w:r>
              <w:rPr>
                <w:sz w:val="18"/>
                <w:vertAlign w:val="subscript"/>
              </w:rPr>
              <w:t xml:space="preserve">50  </w:t>
            </w:r>
            <w:r>
              <w:rPr>
                <w:sz w:val="18"/>
              </w:rPr>
              <w:t>(wsk.  pła</w:t>
              <w:softHyphen/>
              <w:t>skości ≤ 50); lub kat.</w:t>
            </w:r>
            <w:r>
              <w:rPr>
                <w:i/>
                <w:iCs/>
                <w:sz w:val="18"/>
              </w:rPr>
              <w:t>SI</w:t>
            </w:r>
            <w:r>
              <w:rPr>
                <w:i/>
                <w:iCs/>
                <w:sz w:val="18"/>
                <w:vertAlign w:val="subscript"/>
              </w:rPr>
              <w:t>50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(wsk.</w:t>
            </w:r>
            <w:r>
              <w:rPr>
                <w:sz w:val="18"/>
                <w:vertAlign w:val="subscript"/>
              </w:rPr>
              <w:t xml:space="preserve">  </w:t>
            </w:r>
            <w:r>
              <w:rPr>
                <w:sz w:val="18"/>
              </w:rPr>
              <w:t xml:space="preserve"> kształtu ≤ 50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</w:rPr>
              <w:t>FI</w:t>
            </w:r>
            <w:r>
              <w:rPr>
                <w:i/>
                <w:vertAlign w:val="subscript"/>
              </w:rPr>
              <w:t>30</w:t>
            </w:r>
            <w:r>
              <w:rPr/>
              <w:t xml:space="preserve">  (wsk. płaskości ≤ 30);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SI</w:t>
            </w:r>
            <w:r>
              <w:rPr>
                <w:i/>
                <w:iCs/>
                <w:vertAlign w:val="subscript"/>
              </w:rPr>
              <w:t>30</w:t>
            </w:r>
            <w:r>
              <w:rPr/>
              <w:t xml:space="preserve"> (wsk. kształtu ≤ 30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owa zawar</w:t>
              <w:softHyphen/>
              <w:t>tość ziaren o po</w:t>
              <w:softHyphen/>
              <w:t>wie</w:t>
              <w:softHyphen/>
              <w:t>rzchni przekru</w:t>
              <w:softHyphen/>
              <w:t>szonej i łamanej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kat. </w:t>
            </w:r>
            <w:r>
              <w:rPr>
                <w:i/>
                <w:iCs/>
                <w:sz w:val="18"/>
                <w:lang w:val="de-DE"/>
              </w:rPr>
              <w:t>C</w:t>
            </w:r>
            <w:r>
              <w:rPr>
                <w:sz w:val="18"/>
                <w:vertAlign w:val="subscript"/>
                <w:lang w:val="de-DE"/>
              </w:rPr>
              <w:t xml:space="preserve">Dekl. </w:t>
            </w:r>
            <w:r>
              <w:rPr>
                <w:sz w:val="18"/>
                <w:lang w:val="de-DE"/>
              </w:rPr>
              <w:t>: zaw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ść ziaren całko- wicie przekru</w:t>
              <w:softHyphen/>
              <w:t>szo</w:t>
              <w:softHyphen/>
              <w:t>nych, przekruszo</w:t>
              <w:softHyphen/>
              <w:t>nych lub  łama</w:t>
              <w:softHyphen/>
              <w:t>nych &lt;50%(m/m)  a ziaren całkowi</w:t>
              <w:softHyphen/>
              <w:t>cie zaokrąg</w:t>
              <w:softHyphen/>
              <w:t>lo</w:t>
              <w:softHyphen/>
              <w:softHyphen/>
              <w:t>nych &gt;30%(m/m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 xml:space="preserve"> C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vertAlign w:val="subscript"/>
              </w:rPr>
              <w:t>0/30</w:t>
            </w:r>
            <w:r>
              <w:rPr/>
              <w:t>:   zawartość ziaren całko</w:t>
              <w:softHyphen/>
              <w:t>wi</w:t>
              <w:softHyphen/>
              <w:t>cie przekruszonych, prze</w:t>
              <w:softHyphen/>
              <w:t>kru</w:t>
              <w:softHyphen/>
              <w:t>szo</w:t>
              <w:softHyphen/>
              <w:t>nych lub łamanych 50÷100% (m/m), a ziaren całkowicie zaokrą</w:t>
              <w:softHyphen/>
              <w:t>glonych 0÷3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dporność kruszy</w:t>
              <w:softHyphen/>
              <w:t xml:space="preserve">wa </w:t>
            </w:r>
            <w:r>
              <w:rPr/>
              <w:t>na rozdrabnianie; badana na kruszy</w:t>
              <w:softHyphen/>
              <w:t>wie 10/14;</w:t>
            </w:r>
            <w:r>
              <w:rPr>
                <w:sz w:val="18"/>
              </w:rPr>
              <w:t xml:space="preserve">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2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5 [1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18"/>
                <w:lang w:val="en-US"/>
              </w:rPr>
              <w:t>kat</w:t>
            </w:r>
            <w:r>
              <w:rPr>
                <w:i/>
                <w:iCs/>
                <w:sz w:val="18"/>
                <w:lang w:val="en-US"/>
              </w:rPr>
              <w:t>.LA</w:t>
            </w:r>
            <w:r>
              <w:rPr>
                <w:i/>
                <w:iCs/>
                <w:sz w:val="18"/>
                <w:vertAlign w:val="subscript"/>
                <w:lang w:val="en-US"/>
              </w:rPr>
              <w:t>50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vertAlign w:val="subscript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tj. wsk. Los Angeles ≤ 50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at</w:t>
            </w:r>
            <w:r>
              <w:rPr>
                <w:i/>
                <w:iCs/>
                <w:sz w:val="18"/>
              </w:rPr>
              <w:t>.LA</w:t>
            </w:r>
            <w:r>
              <w:rPr>
                <w:i/>
                <w:iCs/>
                <w:sz w:val="18"/>
                <w:vertAlign w:val="subscript"/>
              </w:rPr>
              <w:t>40</w:t>
            </w:r>
            <w:r>
              <w:rPr>
                <w:sz w:val="18"/>
              </w:rPr>
              <w:t>, tj. wsk.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LA≤4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</w:t>
            </w:r>
          </w:p>
          <w:p>
            <w:pPr>
              <w:pStyle w:val="Normal"/>
              <w:rPr/>
            </w:pPr>
            <w:r>
              <w:rPr/>
              <w:t xml:space="preserve">rozdz.7,8,9 [15]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siąkliwoś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</w:t>
            </w:r>
          </w:p>
          <w:p>
            <w:pPr>
              <w:pStyle w:val="Normal"/>
              <w:rPr/>
            </w:pPr>
            <w:r>
              <w:rPr/>
              <w:t>rozdz. 7, 8, 9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A</w:t>
            </w:r>
            <w:r>
              <w:rPr>
                <w:i/>
                <w:iCs/>
                <w:vertAlign w:val="subscript"/>
              </w:rPr>
              <w:t>24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vertAlign w:val="subscript"/>
              </w:rPr>
              <w:t>Dekl.</w:t>
            </w:r>
            <w:r>
              <w:rPr/>
              <w:t xml:space="preserve"> (nasiąkliwość, jako procent suchej masy, po 24 h zanurzania). Max wartość nasiąkliwoś</w:t>
              <w:softHyphen/>
              <w:t>ci usta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nasyp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[12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zoodporność; badana na kruszy</w:t>
              <w:softHyphen/>
              <w:t xml:space="preserve">wie </w:t>
            </w:r>
            <w:r>
              <w:rPr>
                <w:sz w:val="16"/>
              </w:rPr>
              <w:t>8/11, 11/16, 8/16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367-1, zał.B [18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4</w:t>
            </w:r>
            <w:r>
              <w:rPr/>
              <w:t>, tj. ubytek masy przy zamrażaniu-odmrażaniu powinien być ≤ 4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Zgorzel słoneczna” </w:t>
            </w:r>
            <w:r>
              <w:rPr>
                <w:sz w:val="16"/>
              </w:rPr>
              <w:t>bazaltu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67-3</w:t>
            </w:r>
          </w:p>
          <w:p>
            <w:pPr>
              <w:pStyle w:val="Normal"/>
              <w:rPr/>
            </w:pPr>
            <w:r>
              <w:rPr/>
              <w:t>[19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SB</w:t>
            </w:r>
            <w:r>
              <w:rPr>
                <w:vertAlign w:val="subscript"/>
              </w:rPr>
              <w:t>LA</w:t>
            </w:r>
            <w:r>
              <w:rPr/>
              <w:t>, tj. ubytek masy po gotowaniu ≤ 1% i wzrost wsk. Los Angeles po gotowaniu ≤ 8%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Kanciastość kruszy</w:t>
              <w:softHyphen/>
              <w:t>wa drobnego lub kru</w:t>
              <w:softHyphen/>
              <w:t>szywa 0/2 wy</w:t>
              <w:softHyphen/>
              <w:t>dzie</w:t>
              <w:softHyphen/>
              <w:t>lo</w:t>
              <w:softHyphen/>
              <w:t>ne</w:t>
              <w:softHyphen/>
              <w:t>go z kruszy</w:t>
              <w:softHyphen/>
              <w:t>wa o ciągłym uziarn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6</w:t>
            </w:r>
          </w:p>
          <w:p>
            <w:pPr>
              <w:pStyle w:val="Normal"/>
              <w:rPr/>
            </w:pPr>
            <w:r>
              <w:rPr/>
              <w:t>rozdz.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 Dekl.</w:t>
            </w:r>
            <w:r>
              <w:rPr/>
              <w:t xml:space="preserve">; tj. wskaźnik wysy- </w:t>
              <w:softHyphen/>
              <w:t>pu &lt; 3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</w:t>
            </w:r>
            <w:r>
              <w:rPr/>
              <w:t>30; tj. wskaźnik wysypu</w:t>
            </w:r>
          </w:p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Skład chem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2-3</w:t>
            </w:r>
          </w:p>
          <w:p>
            <w:pPr>
              <w:pStyle w:val="Normal"/>
              <w:rPr/>
            </w:pPr>
            <w:r>
              <w:rPr/>
              <w:t>[3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y przez producenta wg uproszczonego opisu petrograficznego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rube zanieczysz</w:t>
              <w:softHyphen/>
              <w:t>cze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N-EN 1744-1, p.14.2 [24]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tj. zawartość zanieczyszczeń o wymia</w:t>
              <w:softHyphen/>
              <w:t>rze większym od 2 mm powinna wynosić ≤ 0,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Rozpad krzemianu dwuwapniowego w kruszywie z żużla wielkopie</w:t>
              <w:softHyphen/>
              <w:t>co</w:t>
              <w:softHyphen/>
              <w:t>wego chłodzonego  powie</w:t>
              <w:softHyphen/>
              <w:t>t</w:t>
              <w:softHyphen/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1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Rozpad związków że</w:t>
              <w:softHyphen/>
              <w:t>laza w kruszywie  z żużla wie</w:t>
              <w:softHyphen/>
              <w:t>lkopie</w:t>
              <w:softHyphen/>
              <w:t>cowego chłodzonego powie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2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tałość objętości kru</w:t>
              <w:softHyphen/>
              <w:t>szywa z żużla stalowniczego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1744-1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3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6,5</w:t>
            </w:r>
            <w:r>
              <w:rPr/>
              <w:t>, tj. dla żużla z klasycznego pieca tlenowego i żużla z elektrycznego pieca łukowego, pęcznienie ≤ 6,5% (V/V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agane właściwości wypełniacza do podbudowy z betonu asfaltowego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sz w:val="18"/>
        </w:rPr>
        <w:t xml:space="preserve">Skróty użyte w tablicy: kat. - kategoria właściwości; Dekl. </w:t>
      </w:r>
      <w:r>
        <w:rPr/>
        <w:t>- Deklarowana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720"/>
        <w:gridCol w:w="1260"/>
        <w:gridCol w:w="2331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wypełniacz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 w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e ruchu KR1÷KR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0</w:t>
            </w:r>
          </w:p>
          <w:p>
            <w:pPr>
              <w:pStyle w:val="Normal"/>
              <w:rPr/>
            </w:pPr>
            <w:r>
              <w:rPr/>
              <w:t>[10]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#[mm]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siew, % (m/m)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lny zakres dla poszcze</w:t>
              <w:softHyphen/>
              <w:t>gól</w:t>
              <w:softHyphen/>
              <w:t>nych  wyników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Maks. zakres uziarnienia  deklarowany przez producent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85 do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70 do 1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>10;  tj. wartość błękitu mety</w:t>
              <w:softHyphen/>
              <w:t>le</w:t>
              <w:softHyphen/>
              <w:t>no</w:t>
              <w:softHyphen/>
              <w:t xml:space="preserve">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wody;</w:t>
            </w:r>
          </w:p>
          <w:p>
            <w:pPr>
              <w:pStyle w:val="Normal"/>
              <w:rPr/>
            </w:pPr>
            <w:r>
              <w:rPr/>
              <w:t>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14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7</w:t>
            </w:r>
          </w:p>
          <w:p>
            <w:pPr>
              <w:pStyle w:val="Normal"/>
              <w:rPr/>
            </w:pPr>
            <w:r>
              <w:rPr/>
              <w:t>[16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ne przestrzenie w suchym zagęsz</w:t>
              <w:softHyphen/>
              <w:t>czonym wypełnia</w:t>
              <w:softHyphen/>
              <w:t>czu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4</w:t>
            </w:r>
          </w:p>
          <w:p>
            <w:pPr>
              <w:pStyle w:val="Normal"/>
              <w:rPr/>
            </w:pPr>
            <w:r>
              <w:rPr/>
              <w:t>[13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8/45</w:t>
            </w:r>
            <w:r>
              <w:rPr/>
              <w:t>; tj. procent objętości w ogól</w:t>
              <w:softHyphen/>
              <w:t>nym zakresie uziarnienia dla poszczegó</w:t>
              <w:softHyphen/>
              <w:t>lnych wyników od 28        do 45% (V/V), a w maksy</w:t>
              <w:softHyphen/>
              <w:t>ma</w:t>
              <w:softHyphen/>
              <w:t>lnym zakresie deklarowanym przez producenta  4% (V/V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rost tempera</w:t>
              <w:softHyphen/>
              <w:t>tury mięknienia;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1 [48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 Δ</w:t>
            </w:r>
            <w:r>
              <w:rPr>
                <w:vertAlign w:val="subscript"/>
              </w:rPr>
              <w:t>R&amp;B</w:t>
            </w:r>
            <w:r>
              <w:rPr/>
              <w:t>8/25;  tj. przyrost temperatury mięknienia mieszanki wypełniacz - asfalt od 8 do 25°C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uszczalność w wodzie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4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16  [25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S</w:t>
            </w:r>
            <w:r>
              <w:rPr>
                <w:vertAlign w:val="subscript"/>
              </w:rPr>
              <w:t>10</w:t>
            </w:r>
            <w:r>
              <w:rPr/>
              <w:t>;  tj. rozpuszczalność wypeł</w:t>
              <w:softHyphen/>
              <w:t>niacza w wodzie ≤ 1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wartość CaC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w wypełniaczu wa</w:t>
              <w:softHyphen/>
              <w:softHyphen/>
              <w:t>pie</w:t>
              <w:softHyphen/>
              <w:t>n</w:t>
              <w:softHyphen/>
              <w:t>nym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96-2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CC</w:t>
            </w:r>
            <w:r>
              <w:rPr>
                <w:vertAlign w:val="subscript"/>
              </w:rPr>
              <w:t>70</w:t>
            </w:r>
            <w:r>
              <w:rPr/>
              <w:t>;  tj. zawartość węglanu wapnia (CaCO</w:t>
            </w:r>
            <w:r>
              <w:rPr>
                <w:vertAlign w:val="subscript"/>
              </w:rPr>
              <w:t>3</w:t>
            </w:r>
            <w:r>
              <w:rPr/>
              <w:t>) w wypełniaczu ≥ 7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artość wodo</w:t>
              <w:softHyphen/>
              <w:t>ro</w:t>
              <w:softHyphen/>
              <w:softHyphen/>
              <w:t>tlenku wapnia w wypełniaczu mie</w:t>
              <w:softHyphen/>
              <w:t>sza</w:t>
              <w:softHyphen/>
              <w:t>nym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459-2</w:t>
            </w:r>
          </w:p>
          <w:p>
            <w:pPr>
              <w:pStyle w:val="Normal"/>
              <w:rPr/>
            </w:pPr>
            <w:r>
              <w:rPr/>
              <w:t>[2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;  tj. zawartość wodorotlenku wapnia 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 &lt; 1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Liczba asfalto</w:t>
              <w:softHyphen/>
              <w:t xml:space="preserve">wa”; </w:t>
            </w:r>
            <w:r>
              <w:rPr/>
              <w:b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2 [49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BN</w:t>
            </w:r>
            <w:r>
              <w:rPr>
                <w:vertAlign w:val="subscript"/>
              </w:rPr>
              <w:t>Dekl.</w:t>
            </w:r>
            <w:r>
              <w:rPr/>
              <w:t>; tj. liczbę asfaltową wypeł</w:t>
              <w:softHyphen/>
              <w:t>niacza dodanego podać: „Deklaro</w:t>
              <w:softHyphen/>
              <w:t>wa</w:t>
              <w:softHyphen/>
              <w:t>na”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PN-EN 196-2  Metody badania cementu - Analiza chemiczna ceme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24" w:name="_KRUSZYWO_DO_WARSTWY"/>
      <w:bookmarkEnd w:id="24"/>
      <w:r>
        <w:rPr/>
        <w:t>KRUSZYWO DO WARSTWY ŚCIERALNEJ Z BETONU ASFALTOWEGO</w:t>
      </w:r>
    </w:p>
    <w:p>
      <w:pPr>
        <w:pStyle w:val="Normal"/>
        <w:rPr/>
      </w:pPr>
      <w:r>
        <w:rPr>
          <w:b/>
          <w:bCs/>
        </w:rPr>
        <w:t xml:space="preserve">Wymagane właściwości kruszywa grubego do warstwy ścieralnej z betonu asfaltowego </w:t>
      </w:r>
    </w:p>
    <w:p>
      <w:pPr>
        <w:pStyle w:val="Normal"/>
        <w:rPr/>
      </w:pPr>
      <w:r>
        <w:rPr/>
        <w:t>Skróty użyte w tablicy: kat. - kategoria właściwości; wsk.- wskaźnik; Dekl. - deklarowana; zał. - załącznik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620"/>
        <w:gridCol w:w="1440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 badani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ia wg WT-1[63] i PN-EN 13043 [44]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 ÷ KR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 ÷ KR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 ÷ KR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kat. nie niższa ni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C</w:t>
            </w:r>
            <w:r>
              <w:rPr/>
              <w:t>85/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C</w:t>
            </w:r>
            <w:r>
              <w:rPr/>
              <w:t>90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C</w:t>
            </w:r>
            <w:r>
              <w:rPr/>
              <w:t>90/15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 mieszanki przyjmuje się z tab. 6 i 7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lerancja uziarnie</w:t>
              <w:softHyphen/>
              <w:t>nia; odchyle</w:t>
              <w:softHyphen/>
              <w:t>nia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20/1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Tolerancja </w:t>
            </w:r>
            <w:r>
              <w:rPr>
                <w:sz w:val="18"/>
                <w:vertAlign w:val="superscript"/>
              </w:rPr>
              <w:t>1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25/1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Tolerancja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-EN 933-1 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; tj. przesiew przez sito 0,063 mm ≤ 2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 kruszywa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933-3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5]  lu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4</w:t>
            </w:r>
          </w:p>
          <w:p>
            <w:pPr>
              <w:pStyle w:val="Normal"/>
              <w:rPr/>
            </w:pPr>
            <w:r>
              <w:rPr/>
              <w:t>[6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FI</w:t>
            </w:r>
            <w:r>
              <w:rPr>
                <w:sz w:val="18"/>
                <w:vertAlign w:val="subscript"/>
              </w:rPr>
              <w:t xml:space="preserve">25  </w:t>
            </w:r>
            <w:r>
              <w:rPr>
                <w:sz w:val="18"/>
              </w:rPr>
              <w:t>(wsk.  pła</w:t>
              <w:softHyphen/>
              <w:t>skości ≤ 25); lub kat.</w:t>
            </w:r>
            <w:r>
              <w:rPr>
                <w:i/>
                <w:iCs/>
                <w:sz w:val="18"/>
              </w:rPr>
              <w:t>SI</w:t>
            </w:r>
            <w:r>
              <w:rPr>
                <w:sz w:val="18"/>
                <w:vertAlign w:val="subscript"/>
              </w:rPr>
              <w:t xml:space="preserve">25 </w:t>
            </w:r>
            <w:r>
              <w:rPr>
                <w:sz w:val="18"/>
              </w:rPr>
              <w:t>(wsk.</w:t>
            </w:r>
            <w:r>
              <w:rPr>
                <w:sz w:val="18"/>
                <w:vertAlign w:val="subscript"/>
              </w:rPr>
              <w:t xml:space="preserve">  </w:t>
            </w:r>
            <w:r>
              <w:rPr>
                <w:sz w:val="18"/>
              </w:rPr>
              <w:t xml:space="preserve"> kształtu ≤ 25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</w:rPr>
              <w:t>FI</w:t>
            </w:r>
            <w:r>
              <w:rPr>
                <w:i/>
                <w:vertAlign w:val="subscript"/>
              </w:rPr>
              <w:t>2</w:t>
            </w:r>
            <w:r>
              <w:rPr>
                <w:vertAlign w:val="subscript"/>
              </w:rPr>
              <w:t>0</w:t>
            </w:r>
            <w:r>
              <w:rPr/>
              <w:t xml:space="preserve">  (wsk. płaskości ≤ 20);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SI</w:t>
            </w:r>
            <w:r>
              <w:rPr>
                <w:vertAlign w:val="subscript"/>
              </w:rPr>
              <w:t>20</w:t>
            </w:r>
            <w:r>
              <w:rPr/>
              <w:t xml:space="preserve"> (wsk. kształtu ≤ 20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owa zawar</w:t>
              <w:softHyphen/>
              <w:t>tość ziaren o po</w:t>
              <w:softHyphen/>
              <w:t>wie</w:t>
              <w:softHyphen/>
              <w:t>rzchni przekru</w:t>
              <w:softHyphen/>
              <w:t>szonej i łamanej w kruszywie grubym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kat. </w:t>
            </w:r>
            <w:r>
              <w:rPr>
                <w:i/>
                <w:iCs/>
                <w:sz w:val="18"/>
                <w:lang w:val="de-DE"/>
              </w:rPr>
              <w:t>C</w:t>
            </w:r>
            <w:r>
              <w:rPr>
                <w:sz w:val="18"/>
                <w:vertAlign w:val="subscript"/>
                <w:lang w:val="de-DE"/>
              </w:rPr>
              <w:t xml:space="preserve">Dekl. </w:t>
            </w:r>
            <w:r>
              <w:rPr>
                <w:sz w:val="18"/>
                <w:lang w:val="de-DE"/>
              </w:rPr>
              <w:t>: zaw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ść ziaren całko- wicie przekru</w:t>
              <w:softHyphen/>
              <w:t>szo</w:t>
              <w:softHyphen/>
              <w:t>nych, przekruszo</w:t>
              <w:softHyphen/>
              <w:t>nych lub  łama</w:t>
              <w:softHyphen/>
              <w:t>nych &lt;50%(m/m)  a ziaren całkowi</w:t>
              <w:softHyphen/>
              <w:t>cie zaokrąg</w:t>
              <w:softHyphen/>
              <w:t>lo</w:t>
              <w:softHyphen/>
              <w:softHyphen/>
              <w:t>nych &gt;30%(m/m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 xml:space="preserve"> C</w:t>
            </w:r>
            <w:r>
              <w:rPr>
                <w:vertAlign w:val="subscript"/>
              </w:rPr>
              <w:t>95/1</w:t>
            </w:r>
            <w:r>
              <w:rPr/>
              <w:t>: zawartość ziaren cał</w:t>
              <w:softHyphen/>
              <w:t>ko</w:t>
              <w:softHyphen/>
              <w:t>wicie prze</w:t>
              <w:softHyphen/>
              <w:t>kruszonych lub łamanych 30÷100% (m/m), zawartość ziaren całkowicie przekruszonych, prze</w:t>
              <w:softHyphen/>
              <w:t>kru</w:t>
              <w:softHyphen/>
              <w:t>szonych lub łamanych 95÷ 100% (m/m), a ziaren całkowicie zaokrą</w:t>
              <w:softHyphen/>
              <w:t>glonych 0÷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dporność kruszy</w:t>
              <w:softHyphen/>
              <w:t xml:space="preserve">wa </w:t>
            </w:r>
            <w:r>
              <w:rPr/>
              <w:t>na rozdrabnia</w:t>
              <w:softHyphen/>
              <w:t>nie badana na kruszy</w:t>
              <w:softHyphen/>
              <w:t>wie 10/14;</w:t>
            </w:r>
            <w:r>
              <w:rPr>
                <w:sz w:val="18"/>
              </w:rPr>
              <w:t xml:space="preserve">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2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5 [11]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18"/>
                <w:lang w:val="en-US"/>
              </w:rPr>
              <w:t>kat</w:t>
            </w:r>
            <w:r>
              <w:rPr>
                <w:i/>
                <w:iCs/>
                <w:sz w:val="18"/>
                <w:lang w:val="en-US"/>
              </w:rPr>
              <w:t>.LA</w:t>
            </w:r>
            <w:r>
              <w:rPr>
                <w:sz w:val="18"/>
                <w:vertAlign w:val="subscript"/>
                <w:lang w:val="en-US"/>
              </w:rPr>
              <w:t>30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vertAlign w:val="subscript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tj. wsk. Los Angeles ≤ 3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LA</w:t>
            </w:r>
            <w:r>
              <w:rPr>
                <w:sz w:val="18"/>
                <w:vertAlign w:val="subscript"/>
              </w:rPr>
              <w:t>25</w:t>
            </w:r>
            <w:r>
              <w:rPr>
                <w:sz w:val="18"/>
              </w:rPr>
              <w:t>, tj. wsk.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LA≤25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po</w:t>
              <w:softHyphen/>
            </w:r>
            <w:r>
              <w:rPr>
                <w:sz w:val="18"/>
              </w:rPr>
              <w:t>le</w:t>
              <w:softHyphen/>
              <w:t>rowanie</w:t>
            </w:r>
            <w:r>
              <w:rPr/>
              <w:t xml:space="preserve"> </w:t>
            </w:r>
            <w:r>
              <w:rPr>
                <w:sz w:val="18"/>
              </w:rPr>
              <w:t>kruszywa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1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/>
              <w:t>kat</w:t>
            </w:r>
            <w:r>
              <w:rPr>
                <w:i/>
                <w:iCs/>
              </w:rPr>
              <w:t>. PSV</w:t>
            </w:r>
            <w:r>
              <w:rPr>
                <w:vertAlign w:val="subscript"/>
              </w:rPr>
              <w:t>Dekl.</w:t>
            </w:r>
            <w:r>
              <w:rPr/>
              <w:t xml:space="preserve">; tj. </w:t>
            </w:r>
            <w:r>
              <w:rPr>
                <w:i/>
                <w:iCs/>
                <w:lang w:val="de-DE"/>
              </w:rPr>
              <w:t xml:space="preserve">PSV </w:t>
            </w:r>
            <w:r>
              <w:rPr>
                <w:lang w:val="de-DE"/>
              </w:rPr>
              <w:t>&lt;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.(≥ 48)</w:t>
            </w:r>
            <w:r>
              <w:rPr/>
              <w:t xml:space="preserve">; tj. </w:t>
            </w:r>
            <w:r>
              <w:rPr>
                <w:i/>
                <w:iCs/>
              </w:rPr>
              <w:t>PSV</w:t>
            </w:r>
            <w:r>
              <w:rPr/>
              <w:t xml:space="preserve"> ≥ 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50</w:t>
            </w:r>
            <w:r>
              <w:rPr/>
              <w:t>; tj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PSV </w:t>
            </w:r>
            <w:r>
              <w:rPr/>
              <w:t>≥ 5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</w:t>
            </w:r>
          </w:p>
          <w:p>
            <w:pPr>
              <w:pStyle w:val="Normal"/>
              <w:rPr/>
            </w:pPr>
            <w:r>
              <w:rPr/>
              <w:t xml:space="preserve">rozdz.7,8,9 [15]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,</w:t>
            </w:r>
          </w:p>
          <w:p>
            <w:pPr>
              <w:pStyle w:val="Normal"/>
              <w:rPr/>
            </w:pPr>
            <w:r>
              <w:rPr/>
              <w:t>rozdz. 7, 8, 9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A</w:t>
            </w:r>
            <w:r>
              <w:rPr>
                <w:vertAlign w:val="subscript"/>
              </w:rPr>
              <w:t xml:space="preserve">24 Dekl. </w:t>
            </w:r>
            <w:r>
              <w:rPr/>
              <w:t xml:space="preserve"> (Nasiąkliwość, jako procent suchej masy, po 24 h zanurzania). Max wartość nasiąkliwo</w:t>
              <w:softHyphen/>
              <w:t>ści usta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nasyp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[12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zoodporność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N-EN1367-6</w:t>
            </w:r>
            <w:r>
              <w:rPr>
                <w:vertAlign w:val="superscript"/>
                <w:lang w:val="de-DE"/>
              </w:rPr>
              <w:t>4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NaCl</w:t>
            </w:r>
            <w:r>
              <w:rPr/>
              <w:t>7, tj. ubytek masy w 1% roztworze wodnym NaCl powinien być ≤ 7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Zgorzel słoneczna” </w:t>
            </w:r>
            <w:r>
              <w:rPr>
                <w:sz w:val="16"/>
              </w:rPr>
              <w:t>bazaltu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67-3</w:t>
            </w:r>
          </w:p>
          <w:p>
            <w:pPr>
              <w:pStyle w:val="Normal"/>
              <w:rPr/>
            </w:pPr>
            <w:r>
              <w:rPr/>
              <w:t>[19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SB</w:t>
            </w:r>
            <w:r>
              <w:rPr>
                <w:vertAlign w:val="subscript"/>
              </w:rPr>
              <w:t>LA</w:t>
            </w:r>
            <w:r>
              <w:rPr/>
              <w:t>, tj. ubytek masy po gotowaniu ≤ 1% i wzrost wsk. Los Angeles po gotowaniu ≤ 8%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 chem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2-3</w:t>
            </w:r>
          </w:p>
          <w:p>
            <w:pPr>
              <w:pStyle w:val="Normal"/>
              <w:rPr/>
            </w:pPr>
            <w:r>
              <w:rPr/>
              <w:t>[3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y przez producenta wg uproszczonego opisu petrograficznego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14.2 [24]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tj. zawartość zanieczyszczeń o wymia</w:t>
              <w:softHyphen/>
              <w:t>rze większym od 2 mm powinna wynosić ≤ 0,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ad krzemianu dwuwapniowego w kruszywie z żużla wie</w:t>
              <w:softHyphen/>
              <w:t>lkopie</w:t>
              <w:softHyphen/>
              <w:t>co</w:t>
              <w:softHyphen/>
              <w:t>wego chło</w:t>
              <w:softHyphen/>
              <w:softHyphen/>
              <w:t>dzonego powie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1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ad związków żelaza w kruszywie z  żużla wielkopieco</w:t>
              <w:softHyphen/>
              <w:t>we</w:t>
              <w:softHyphen/>
              <w:t>go chłodzonego powie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2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ość objętości kru</w:t>
              <w:softHyphen/>
              <w:softHyphen/>
              <w:t>szywa z żużla stalowniczego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1744-1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3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3,5</w:t>
            </w:r>
            <w:r>
              <w:rPr/>
              <w:t>, tj. dla żużla z klasycznego pieca tlenowego i żużla z elektrycznego pieca łukowego, pęcznienie ≤ 3,5% (V/V)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Tolerancja przesiewu na sitach pośrednich ± 15% (m/m) dla granic przesiewu od 20 do 70% (m/m) dla sita pośredniego D/1,4 [mm], przy D/d &lt; 4.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Tolerancja przesiewu na sitach pośrednich ± 15% (m/m) dla granic przesiewu od 25 do 80% (m/m) dla sita pośredniego D/1,4 [mm], przy D/d &lt; 4.</w:t>
      </w:r>
    </w:p>
    <w:p>
      <w:pPr>
        <w:pStyle w:val="Normal"/>
        <w:rPr/>
      </w:pPr>
      <w:r>
        <w:rPr>
          <w:vertAlign w:val="superscript"/>
        </w:rPr>
        <w:t>3)</w:t>
      </w:r>
      <w:r>
        <w:rPr/>
        <w:t xml:space="preserve"> Dla żużla wielkopiecowego nasiąkliwości nie określa się.</w:t>
      </w:r>
    </w:p>
    <w:p>
      <w:pPr>
        <w:pStyle w:val="Normal"/>
        <w:rPr/>
      </w:pPr>
      <w:r>
        <w:rPr>
          <w:vertAlign w:val="superscript"/>
        </w:rPr>
        <w:t xml:space="preserve">4) </w:t>
      </w:r>
      <w:r>
        <w:rPr/>
        <w:t>PN-EN 1367-6 Badania właściwości cieplnych i odporności kruszyw na działanie czynników atmosferycznych - Część 6: Mrozoodporność w obecności sol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agane właściwości kruszywa niełamanego drobnego lub o ciągłym uziarnieniu do D ≤ 8 mm</w:t>
      </w:r>
    </w:p>
    <w:p>
      <w:pPr>
        <w:pStyle w:val="Normal"/>
        <w:rPr>
          <w:sz w:val="18"/>
        </w:rPr>
      </w:pPr>
      <w:r>
        <w:rPr>
          <w:sz w:val="18"/>
        </w:rPr>
        <w:t>Skróty użyte w tablicy: kat. - kategoria właściwości; rozdz. -rozdział; Dekl. - Deklarowan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6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335"/>
        <w:gridCol w:w="1672"/>
        <w:gridCol w:w="1559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÷KR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÷KR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÷KR6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F</w:t>
            </w:r>
            <w:r>
              <w:rPr/>
              <w:t xml:space="preserve">85 lub 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>85 (Uziarnienie mieszanki przy</w:t>
              <w:softHyphen/>
              <w:t>jmu</w:t>
              <w:softHyphen/>
              <w:t>je się z tab. 6 i 7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uziar</w:t>
              <w:softHyphen/>
              <w:t>nie</w:t>
              <w:softHyphen/>
              <w:t>nia; odchyle</w:t>
              <w:softHyphen/>
              <w:t>nie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</w:t>
            </w:r>
            <w:r>
              <w:rPr>
                <w:i/>
                <w:iCs/>
              </w:rPr>
              <w:t>.G</w:t>
            </w:r>
            <w:r>
              <w:rPr>
                <w:vertAlign w:val="subscript"/>
              </w:rPr>
              <w:t>TC</w:t>
            </w:r>
            <w:r>
              <w:rPr/>
              <w:t>NR;</w:t>
            </w:r>
          </w:p>
          <w:p>
            <w:pPr>
              <w:pStyle w:val="Normal"/>
              <w:rPr/>
            </w:pPr>
            <w:r>
              <w:rPr/>
              <w:t>tj. brak wy</w:t>
              <w:softHyphen/>
              <w:t>ma</w:t>
              <w:softHyphen/>
              <w:softHyphen/>
              <w:softHyphen/>
              <w:t>ga</w:t>
              <w:softHyphen/>
              <w:t>ni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0</w:t>
            </w:r>
            <w:r>
              <w:rPr/>
              <w:t>;  tj. przesiew przez sito 0,063 mm  ≤ 1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=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;  tj. kat. błękitu metyleno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iastość kru</w:t>
              <w:softHyphen/>
              <w:t>szy</w:t>
              <w:softHyphen/>
              <w:t>wa drobnego lub kruszywa 0/2 wydzielonego z kru</w:t>
              <w:softHyphen/>
              <w:t>szywa o ciąg</w:t>
              <w:softHyphen/>
              <w:t>łym uziarnieniu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6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8 [8]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 Dekl.</w:t>
            </w:r>
            <w:r>
              <w:rPr/>
              <w:t xml:space="preserve">;  tj. wskaźnik wysypu &lt; 30 </w:t>
              <w:softHyphen/>
              <w:t xml:space="preserve"> </w:t>
              <w:br/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rozdz. 7, 8, 9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A</w:t>
            </w:r>
            <w:r>
              <w:rPr>
                <w:vertAlign w:val="subscript"/>
              </w:rPr>
              <w:t>24 Dekl.</w:t>
            </w:r>
            <w:r>
              <w:rPr/>
              <w:t xml:space="preserve"> (Nasiąkliwość, jako procent suchej masy, po 24 h zanurzania). Max wartość nasiąkliwości usta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</w:t>
              <w:softHyphen/>
              <w:t>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744-1, p. 14.2 [24]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 tj. zawartość zanieczysz</w:t>
              <w:softHyphen/>
              <w:t>czeń o wy</w:t>
              <w:softHyphen/>
              <w:t>mia</w:t>
              <w:softHyphen/>
              <w:t>rze &gt;2 mm powinna wynosić ≤ 0,1% (m/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ymagane właściwości kruszywa łamanego drobnego lub o ciągłym uziarnieniu do  D ≤ 8 mm</w:t>
      </w:r>
    </w:p>
    <w:p>
      <w:pPr>
        <w:pStyle w:val="Normal"/>
        <w:rPr/>
      </w:pPr>
      <w:r>
        <w:rPr/>
        <w:t>Skróty użyte w tablicy: kat. - kategoria właściwości; rozdz. -rozdział; Dekl. - Deklarowana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76"/>
        <w:gridCol w:w="1418"/>
        <w:gridCol w:w="1417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÷K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÷KR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÷KR6</w:t>
            </w:r>
          </w:p>
        </w:tc>
      </w:tr>
      <w:tr>
        <w:trPr>
          <w:trHeight w:val="23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wymagana ka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F</w:t>
            </w:r>
            <w:r>
              <w:rPr/>
              <w:t xml:space="preserve">85 lub 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F</w:t>
            </w:r>
            <w:r>
              <w:rPr/>
              <w:t>85</w:t>
            </w:r>
          </w:p>
        </w:tc>
      </w:tr>
      <w:tr>
        <w:trPr>
          <w:trHeight w:val="23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iarnienie mieszanki wg tab. 6 i 7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uziar</w:t>
              <w:softHyphen/>
              <w:t>nie</w:t>
              <w:softHyphen/>
              <w:t>nia; odchyle</w:t>
              <w:softHyphen/>
              <w:t>nie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</w:t>
            </w:r>
            <w:r>
              <w:rPr>
                <w:i/>
                <w:iCs/>
              </w:rPr>
              <w:t>.G</w:t>
            </w:r>
            <w:r>
              <w:rPr>
                <w:vertAlign w:val="subscript"/>
              </w:rPr>
              <w:t>TC</w:t>
            </w:r>
            <w:r>
              <w:rPr/>
              <w:t>NR;</w:t>
            </w:r>
          </w:p>
          <w:p>
            <w:pPr>
              <w:pStyle w:val="Normal"/>
              <w:rPr/>
            </w:pPr>
            <w:r>
              <w:rPr/>
              <w:t>tj. brak wy</w:t>
              <w:softHyphen/>
              <w:t>ma</w:t>
              <w:softHyphen/>
              <w:t>ga</w:t>
              <w:softHyphen/>
              <w:t>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TC</w:t>
            </w:r>
            <w:r>
              <w:rPr/>
              <w:t>20; tj. tolerancja prze</w:t>
              <w:softHyphen/>
              <w:t>siewu na sitach D [mm] ±5%</w:t>
            </w:r>
            <w:r>
              <w:rPr>
                <w:vertAlign w:val="superscript"/>
              </w:rPr>
              <w:t>a)</w:t>
            </w:r>
            <w:r>
              <w:rPr/>
              <w:t>(m/m); D/2 [mm] ±20%;</w:t>
              <w:softHyphen/>
              <w:t xml:space="preserve"> 0,063 [mm] ± 3%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6</w:t>
            </w:r>
            <w:r>
              <w:rPr/>
              <w:t>;  tj. przesiew przez sito 0,063 mm  ≤ 16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=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;  tj. kat. błękitu metyleno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iastość kru</w:t>
              <w:softHyphen/>
              <w:t>szy</w:t>
              <w:softHyphen/>
              <w:t>wa drobnego lub kruszywa 0/2 wydzielonego z kru</w:t>
              <w:softHyphen/>
              <w:t>szywa o ciąg</w:t>
              <w:softHyphen/>
              <w:t>łym uziarnieniu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6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8 [8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 Dekl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tj.wskaźnikwysypu&lt;30 </w:t>
              <w:softHyphen/>
              <w:t xml:space="preserve"> </w:t>
              <w:br/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</w:t>
            </w:r>
            <w:r>
              <w:rPr/>
              <w:t>30; tj. wskaźnik wysypu  ≥ 3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A</w:t>
            </w:r>
            <w:r>
              <w:rPr>
                <w:vertAlign w:val="subscript"/>
              </w:rPr>
              <w:t>24 Dekl.</w:t>
            </w:r>
            <w:r>
              <w:rPr/>
              <w:t xml:space="preserve"> (Nasiąkliwość, jako procent suchej masy, po 24 h zanurzania). Max wartość nasiąkliwości usta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</w:t>
              <w:softHyphen/>
              <w:t>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 14.2 [24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 tj. zawartość zanieczysz</w:t>
              <w:softHyphen/>
              <w:t>czeń o wy</w:t>
              <w:softHyphen/>
              <w:t>mia</w:t>
              <w:softHyphen/>
              <w:t>rze &gt;2 mm powinna wynosić ≤ 0,1% (m/m)</w:t>
            </w:r>
          </w:p>
        </w:tc>
      </w:tr>
    </w:tbl>
    <w:p>
      <w:pPr>
        <w:pStyle w:val="Normal"/>
        <w:rPr/>
      </w:pPr>
      <w:r>
        <w:rPr/>
        <w:t xml:space="preserve">a) Nie dotyczy kat. </w:t>
      </w:r>
      <w:r>
        <w:rPr>
          <w:i/>
          <w:iCs/>
        </w:rPr>
        <w:t>G</w:t>
      </w:r>
      <w:r>
        <w:rPr>
          <w:vertAlign w:val="subscript"/>
        </w:rPr>
        <w:t>A</w:t>
      </w:r>
      <w:r>
        <w:rPr/>
        <w:t>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ymagane właściwości wypełniacza do warstwy ścieralnej z betonu asfaltowego </w:t>
      </w:r>
    </w:p>
    <w:p>
      <w:pPr>
        <w:pStyle w:val="Normal"/>
        <w:rPr>
          <w:sz w:val="18"/>
        </w:rPr>
      </w:pPr>
      <w:r>
        <w:rPr>
          <w:sz w:val="18"/>
        </w:rPr>
        <w:t>Skróty użyte w tablicy: kat. - kategoria właściwości; Dekl. - Deklarowan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576"/>
        <w:gridCol w:w="1820"/>
        <w:gridCol w:w="1915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wypełniacz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magania według WT-1 i PN-EN 13043 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e ruchu KR1÷KR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0</w:t>
            </w:r>
          </w:p>
          <w:p>
            <w:pPr>
              <w:pStyle w:val="Normal"/>
              <w:rPr/>
            </w:pPr>
            <w:r>
              <w:rPr/>
              <w:t>[10]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#[mm]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siew, % (m/m)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lny zakres dla poszcze</w:t>
              <w:softHyphen/>
              <w:t>gól</w:t>
              <w:softHyphen/>
              <w:t>nych  wyników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ks. zakres uziar- nienia  deklarowany przez producent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85 do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70 do 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>10;  tj. wartość błękitu mety</w:t>
              <w:softHyphen/>
              <w:t>le</w:t>
              <w:softHyphen/>
              <w:t>no</w:t>
              <w:softHyphen/>
              <w:t xml:space="preserve">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wody;</w:t>
            </w:r>
          </w:p>
          <w:p>
            <w:pPr>
              <w:pStyle w:val="Normal"/>
              <w:rPr/>
            </w:pPr>
            <w:r>
              <w:rPr/>
              <w:t>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14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7</w:t>
            </w:r>
          </w:p>
          <w:p>
            <w:pPr>
              <w:pStyle w:val="Normal"/>
              <w:rPr/>
            </w:pPr>
            <w:r>
              <w:rPr/>
              <w:t>[16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ne przestrzenie w suchym zagęsz</w:t>
              <w:softHyphen/>
              <w:t>czonym wypełnia</w:t>
              <w:softHyphen/>
              <w:t xml:space="preserve">czu; 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4</w:t>
            </w:r>
          </w:p>
          <w:p>
            <w:pPr>
              <w:pStyle w:val="Normal"/>
              <w:rPr/>
            </w:pPr>
            <w:r>
              <w:rPr/>
              <w:t>[13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8/45</w:t>
            </w:r>
            <w:r>
              <w:rPr/>
              <w:t>; tj. procent objętości w ogól</w:t>
              <w:softHyphen/>
              <w:t>nym zakresie uziarnienia dla poszczegó</w:t>
              <w:softHyphen/>
              <w:t>lnych wy</w:t>
              <w:softHyphen/>
              <w:t>ników od 28 do 45% (V/V), a w maksy</w:t>
              <w:softHyphen/>
              <w:t>ma</w:t>
              <w:softHyphen/>
              <w:t>lnym zakresie deklarowanym przez produ</w:t>
              <w:softHyphen/>
              <w:t>centa  4% (V/V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rost tempera</w:t>
              <w:softHyphen/>
              <w:t>tury mięknienia;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1</w:t>
              <w:softHyphen/>
              <w:t xml:space="preserve"> [48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 Δ</w:t>
            </w:r>
            <w:r>
              <w:rPr>
                <w:vertAlign w:val="subscript"/>
              </w:rPr>
              <w:t>R&amp;B</w:t>
            </w:r>
            <w:r>
              <w:rPr/>
              <w:t>8/25;  tj. przyrost temperatury mięknienia mieszanki wypełniacz-asfalt od 8 do 25°C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uszczalność w wodzie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25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S</w:t>
            </w:r>
            <w:r>
              <w:rPr>
                <w:vertAlign w:val="subscript"/>
              </w:rPr>
              <w:t>10</w:t>
            </w:r>
            <w:r>
              <w:rPr/>
              <w:t>;  tj. rozpuszczalność wypeł</w:t>
              <w:softHyphen/>
              <w:t>niacza w wodzie ≤ 1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wartość CaC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w wypełniaczu wa</w:t>
              <w:softHyphen/>
              <w:softHyphen/>
              <w:t>pie</w:t>
              <w:softHyphen/>
              <w:t>n</w:t>
              <w:softHyphen/>
              <w:t>nym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96-2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CC</w:t>
            </w:r>
            <w:r>
              <w:rPr>
                <w:vertAlign w:val="subscript"/>
              </w:rPr>
              <w:t>70</w:t>
            </w:r>
            <w:r>
              <w:rPr/>
              <w:t>;  tj. zawartość węglanu wapnia (CaCO</w:t>
            </w:r>
            <w:r>
              <w:rPr>
                <w:vertAlign w:val="subscript"/>
              </w:rPr>
              <w:t>3</w:t>
            </w:r>
            <w:r>
              <w:rPr/>
              <w:t>) w wypełniaczu ≥ 7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artość wodo</w:t>
              <w:softHyphen/>
              <w:t>ro</w:t>
              <w:softHyphen/>
              <w:softHyphen/>
              <w:t>tlenku wapnia w wypełniaczu mie</w:t>
              <w:softHyphen/>
              <w:t>sza</w:t>
              <w:softHyphen/>
              <w:t>nym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459-2</w:t>
            </w:r>
          </w:p>
          <w:p>
            <w:pPr>
              <w:pStyle w:val="Normal"/>
              <w:rPr/>
            </w:pPr>
            <w:r>
              <w:rPr/>
              <w:t>[2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;  tj. zawartość wodorotlenku wapnia  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 &lt; 1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Liczba asfalto</w:t>
              <w:softHyphen/>
              <w:t xml:space="preserve">wa”; </w:t>
            </w:r>
            <w:r>
              <w:rPr/>
              <w:b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2 [49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BN</w:t>
            </w:r>
            <w:r>
              <w:rPr>
                <w:vertAlign w:val="subscript"/>
              </w:rPr>
              <w:t>Dekl.</w:t>
            </w:r>
            <w:r>
              <w:rPr/>
              <w:t>; tj. liczbę asfaltową wypeł</w:t>
              <w:softHyphen/>
              <w:t>niacza dodanego podać: „Deklaro</w:t>
              <w:softHyphen/>
              <w:t>wa</w:t>
              <w:softHyphen/>
              <w:t>na”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PN-EN 196-2 Metody badania cementu - Analiza chemiczna ceme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25" w:name="_KRUSZYWO_DO_WARSTWY_1"/>
      <w:bookmarkEnd w:id="25"/>
      <w:r>
        <w:rPr/>
        <w:t xml:space="preserve">KRUSZYWO DO WARSTWY WIĄŻĄCEJ, WYRÓWNAWCZEJ </w:t>
        <w:br/>
        <w:t>I WZMACNIAJĄCEJ Z BETONU ASFALT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ymagane właściwości kruszywa grubego </w:t>
      </w:r>
    </w:p>
    <w:p>
      <w:pPr>
        <w:pStyle w:val="Normal"/>
        <w:rPr/>
      </w:pPr>
      <w:r>
        <w:rPr/>
        <w:t>Skróty użyte w tablicy: kat. - kategoria właściwości; wsk.- wskaźnik; Dekl. - deklarowana; zał. - załącznik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620"/>
        <w:gridCol w:w="1440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 badani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ia według WT-1 [63] I PN-EN 13043 [44]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 ÷ KR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 ÷ KR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 ÷ KR6</w:t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C</w:t>
            </w:r>
            <w:r>
              <w:rPr/>
              <w:t>85/20</w:t>
            </w:r>
          </w:p>
          <w:p>
            <w:pPr>
              <w:pStyle w:val="Normal"/>
              <w:jc w:val="center"/>
              <w:rPr/>
            </w:pPr>
            <w:r>
              <w:rPr/>
              <w:t>Uziarnienie mieszanki przyjmuje się z tab. 5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lerancja uziarnie</w:t>
              <w:softHyphen/>
              <w:t>nia; odchyle</w:t>
              <w:softHyphen/>
              <w:t>nia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20/17,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Tolerancja </w:t>
            </w:r>
            <w:r>
              <w:rPr>
                <w:sz w:val="18"/>
                <w:vertAlign w:val="superscript"/>
              </w:rPr>
              <w:t>1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20/1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Tolerancja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-EN 933-1 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; tj. przesiew przez sito 0,063 mm ≤ 2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 kruszywa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933-3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5]  lu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4</w:t>
            </w:r>
          </w:p>
          <w:p>
            <w:pPr>
              <w:pStyle w:val="Normal"/>
              <w:rPr/>
            </w:pPr>
            <w:r>
              <w:rPr/>
              <w:t>[6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FI</w:t>
            </w:r>
            <w:r>
              <w:rPr>
                <w:i/>
                <w:iCs/>
                <w:sz w:val="18"/>
                <w:vertAlign w:val="subscript"/>
              </w:rPr>
              <w:t>3</w:t>
            </w:r>
            <w:r>
              <w:rPr>
                <w:sz w:val="18"/>
                <w:vertAlign w:val="subscript"/>
              </w:rPr>
              <w:t xml:space="preserve">5  </w:t>
            </w:r>
            <w:r>
              <w:rPr>
                <w:sz w:val="18"/>
              </w:rPr>
              <w:t>(wsk.  pła</w:t>
              <w:softHyphen/>
              <w:t>skości ≤ 35); lub kat.</w:t>
            </w:r>
            <w:r>
              <w:rPr>
                <w:i/>
                <w:iCs/>
                <w:sz w:val="18"/>
              </w:rPr>
              <w:t>SI</w:t>
            </w:r>
            <w:r>
              <w:rPr>
                <w:sz w:val="18"/>
                <w:vertAlign w:val="subscript"/>
              </w:rPr>
              <w:t xml:space="preserve">35 </w:t>
            </w:r>
            <w:r>
              <w:rPr>
                <w:sz w:val="18"/>
              </w:rPr>
              <w:t>(wsk.</w:t>
            </w:r>
            <w:r>
              <w:rPr>
                <w:sz w:val="18"/>
                <w:vertAlign w:val="subscript"/>
              </w:rPr>
              <w:t xml:space="preserve">  </w:t>
            </w:r>
            <w:r>
              <w:rPr>
                <w:sz w:val="18"/>
              </w:rPr>
              <w:t xml:space="preserve"> kształtu ≤ 35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</w:rPr>
              <w:t>FI</w:t>
            </w:r>
            <w:r>
              <w:rPr>
                <w:i/>
                <w:vertAlign w:val="subscript"/>
              </w:rPr>
              <w:t>25</w:t>
            </w:r>
            <w:r>
              <w:rPr/>
              <w:t xml:space="preserve">  (wsk. płaskości ≤ 25);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SI</w:t>
            </w:r>
            <w:r>
              <w:rPr>
                <w:vertAlign w:val="subscript"/>
              </w:rPr>
              <w:t>25</w:t>
            </w:r>
            <w:r>
              <w:rPr/>
              <w:t xml:space="preserve"> (wsk. kształtu ≤ 25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owa zawar</w:t>
              <w:softHyphen/>
              <w:t>tość ziaren o po</w:t>
              <w:softHyphen/>
              <w:t>wie</w:t>
              <w:softHyphen/>
              <w:t>rzchni przekru</w:t>
              <w:softHyphen/>
              <w:t>szonej i łamanej w kruszywie grubym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kat. </w:t>
            </w:r>
            <w:r>
              <w:rPr>
                <w:i/>
                <w:iCs/>
                <w:sz w:val="18"/>
                <w:lang w:val="de-DE"/>
              </w:rPr>
              <w:t>C</w:t>
            </w:r>
            <w:r>
              <w:rPr>
                <w:sz w:val="18"/>
                <w:vertAlign w:val="subscript"/>
                <w:lang w:val="de-DE"/>
              </w:rPr>
              <w:t xml:space="preserve">Dekl. </w:t>
            </w:r>
            <w:r>
              <w:rPr>
                <w:sz w:val="18"/>
                <w:lang w:val="de-DE"/>
              </w:rPr>
              <w:t>: zaw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ść ziaren całko- wicie przekru</w:t>
              <w:softHyphen/>
              <w:t>szo</w:t>
              <w:softHyphen/>
              <w:t>nych, przekruszo</w:t>
              <w:softHyphen/>
              <w:t>nych lub  łama</w:t>
              <w:softHyphen/>
              <w:t>nych &lt;50%(m/m)  a ziaren całkowi</w:t>
              <w:softHyphen/>
              <w:t>cie zaokrąg</w:t>
              <w:softHyphen/>
              <w:t>lo</w:t>
              <w:softHyphen/>
              <w:softHyphen/>
              <w:t>nych &gt;30%(m/m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C</w:t>
            </w:r>
            <w:r>
              <w:rPr>
                <w:sz w:val="18"/>
                <w:vertAlign w:val="subscript"/>
              </w:rPr>
              <w:t>50/10</w:t>
            </w:r>
            <w:r>
              <w:rPr>
                <w:sz w:val="18"/>
              </w:rPr>
              <w:t xml:space="preserve">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artość ziaren całkowicie przekru</w:t>
              <w:softHyphen/>
              <w:t>szo</w:t>
              <w:softHyphen/>
              <w:t>nych,  przekruszonych lub łamanych 50÷100% (m/m), całkowicie zaokrąg</w:t>
              <w:softHyphen/>
              <w:t>lonych 0÷1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dporność kruszy</w:t>
              <w:softHyphen/>
              <w:t xml:space="preserve">wa </w:t>
            </w:r>
            <w:r>
              <w:rPr/>
              <w:t>na rozdrabnia</w:t>
              <w:softHyphen/>
              <w:t>nie;</w:t>
            </w:r>
            <w:r>
              <w:rPr>
                <w:sz w:val="18"/>
              </w:rPr>
              <w:t xml:space="preserve">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2</w:t>
            </w:r>
          </w:p>
          <w:p>
            <w:pPr>
              <w:pStyle w:val="Normal"/>
              <w:rPr/>
            </w:pPr>
            <w:r>
              <w:rPr/>
              <w:t>[1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18"/>
                <w:lang w:val="en-US"/>
              </w:rPr>
              <w:t>kat</w:t>
            </w:r>
            <w:r>
              <w:rPr>
                <w:i/>
                <w:iCs/>
                <w:sz w:val="18"/>
                <w:lang w:val="en-US"/>
              </w:rPr>
              <w:t>.LA</w:t>
            </w:r>
            <w:r>
              <w:rPr>
                <w:sz w:val="18"/>
                <w:vertAlign w:val="subscript"/>
                <w:lang w:val="en-US"/>
              </w:rPr>
              <w:t>35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vertAlign w:val="subscript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tj. wsk. </w:t>
              <w:br/>
              <w:t xml:space="preserve">Los Angeles ≤ 35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LA</w:t>
            </w:r>
            <w:r>
              <w:rPr>
                <w:sz w:val="18"/>
                <w:vertAlign w:val="subscript"/>
              </w:rPr>
              <w:t>30</w:t>
            </w:r>
            <w:r>
              <w:rPr>
                <w:sz w:val="18"/>
              </w:rPr>
              <w:t>, tj. wsk. LA≤3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ozdz.7,8,9 [15]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  <w:r>
              <w:rPr>
                <w:vertAlign w:val="superscript"/>
              </w:rPr>
              <w:t>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</w:t>
            </w:r>
          </w:p>
          <w:p>
            <w:pPr>
              <w:pStyle w:val="Normal"/>
              <w:rPr/>
            </w:pPr>
            <w:r>
              <w:rPr/>
              <w:t>rozdz.7,8, 9[15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A</w:t>
            </w:r>
            <w:r>
              <w:rPr>
                <w:vertAlign w:val="subscript"/>
              </w:rPr>
              <w:t xml:space="preserve">24 Dekl.; </w:t>
            </w:r>
            <w:r>
              <w:rPr/>
              <w:t>(nasiąkliwość, jako procent suchej masy, po 24 h zanurzania). Max wartość nasiąkliwości wg Inżynier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nasyp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N-EN 109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[12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rozoodporność badana na kruszy</w:t>
              <w:softHyphen/>
              <w:t>wie 8/11, 11/16,  8/16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67-1,  [18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, tj. ubytek masy przy zamrażaniu-odmrażaniu  powinien być ≤ 2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Zgorzel słoneczna” </w:t>
            </w:r>
            <w:r>
              <w:rPr>
                <w:sz w:val="16"/>
              </w:rPr>
              <w:t>bazaltu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67-3</w:t>
            </w:r>
          </w:p>
          <w:p>
            <w:pPr>
              <w:pStyle w:val="Normal"/>
              <w:rPr/>
            </w:pPr>
            <w:r>
              <w:rPr/>
              <w:t>[19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SB</w:t>
            </w:r>
            <w:r>
              <w:rPr>
                <w:vertAlign w:val="subscript"/>
              </w:rPr>
              <w:t>LA</w:t>
            </w:r>
            <w:r>
              <w:rPr/>
              <w:t>, tj. ubytek masy po gotowaniu ≤ 1% i wzrost wsk. Los Angeles po gotowaniu ≤ 8%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 chem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2-3</w:t>
            </w:r>
          </w:p>
          <w:p>
            <w:pPr>
              <w:pStyle w:val="Normal"/>
              <w:rPr/>
            </w:pPr>
            <w:r>
              <w:rPr/>
              <w:t>[3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y przez producenta wg uproszczonego opisu petrograficznego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14.2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tj. zawartość zanieczyszczeń o wymia</w:t>
              <w:softHyphen/>
              <w:t>rze większym od 2 mm powinna wynosić ≤ 0,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ad krzemianu dwu</w:t>
              <w:softHyphen/>
              <w:t>wapniowego w kruszywie z żużla wie</w:t>
              <w:softHyphen/>
              <w:t>l</w:t>
              <w:softHyphen/>
              <w:t>kopie</w:t>
              <w:softHyphen/>
              <w:t>co</w:t>
              <w:softHyphen/>
              <w:t>wego chło</w:t>
              <w:softHyphen/>
              <w:t>dzonego powie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1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ad związków żelaza w kruszywie z żużla  wielkopieco</w:t>
              <w:softHyphen/>
              <w:t>we</w:t>
              <w:softHyphen/>
              <w:t>go chłodzonego powie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2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ość objętości kru</w:t>
              <w:softHyphen/>
              <w:t>szywa z żużla stalowniczego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1744-1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3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3,5</w:t>
            </w:r>
            <w:r>
              <w:rPr/>
              <w:t>, tj. dla żużla z klasycznego pieca tlenowego i żużla z elektrycznego pieca łukowego, pęcznienie           ≤ 3,5% (V/V)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Tolerancja przesiewu na sitach pośrednich ± 17,5% (m/m) dla granic przesiewu od 20 do 70% (m/m) dla sita pośredniego D/2 [mm], przy D/d ≥ 4.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Tolerancja przesiewu na sitach pośrednich ± 15% (m/m) dla granic przesiewu od 25 do 80% (m/m) dla sita pośredniego D/1,4 [mm], przy D/d &lt; 4.</w:t>
      </w:r>
    </w:p>
    <w:p>
      <w:pPr>
        <w:pStyle w:val="Normal"/>
        <w:rPr/>
      </w:pPr>
      <w:r>
        <w:rPr>
          <w:vertAlign w:val="superscript"/>
        </w:rPr>
        <w:t>3)</w:t>
      </w:r>
      <w:r>
        <w:rPr/>
        <w:t xml:space="preserve"> Dla żużla wielkopiecowego nasiąkliwości nie określa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ymagane właściwości kruszywa niełamanego drobnego lub o ciągłym uziarnieniu  do D ≤ 8 mm</w:t>
      </w:r>
    </w:p>
    <w:p>
      <w:pPr>
        <w:pStyle w:val="Normal"/>
        <w:rPr>
          <w:sz w:val="18"/>
        </w:rPr>
      </w:pPr>
      <w:r>
        <w:rPr>
          <w:sz w:val="18"/>
        </w:rPr>
        <w:t>Skróty użyte w tablicy: kat. - kategoria właściwości; rozdz. -rozdział; Dekl. - Deklarowan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6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240"/>
        <w:gridCol w:w="113"/>
        <w:gridCol w:w="1417"/>
        <w:gridCol w:w="1701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ymagania wedłu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÷KR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÷KR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÷KR6</w:t>
            </w:r>
          </w:p>
        </w:tc>
      </w:tr>
      <w:tr>
        <w:trPr>
          <w:trHeight w:val="23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wymagana ka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F</w:t>
            </w:r>
            <w:r>
              <w:rPr/>
              <w:t>85 i</w:t>
              <w:br/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A</w:t>
            </w:r>
            <w:r>
              <w:rPr/>
              <w:t>8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F</w:t>
            </w:r>
            <w:r>
              <w:rPr/>
              <w:t>85</w:t>
            </w:r>
          </w:p>
        </w:tc>
      </w:tr>
      <w:tr>
        <w:trPr>
          <w:trHeight w:val="23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iarnienie mieszanki wg tab. 5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uziar</w:t>
              <w:softHyphen/>
              <w:t>nie</w:t>
              <w:softHyphen/>
              <w:t>nia; odchyle</w:t>
              <w:softHyphen/>
              <w:t>nie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</w:t>
            </w:r>
            <w:r>
              <w:rPr>
                <w:i/>
                <w:iCs/>
              </w:rPr>
              <w:t>.G</w:t>
            </w:r>
            <w:r>
              <w:rPr>
                <w:vertAlign w:val="subscript"/>
              </w:rPr>
              <w:t>TC</w:t>
            </w:r>
            <w:r>
              <w:rPr/>
              <w:t>NR;</w:t>
            </w:r>
          </w:p>
          <w:p>
            <w:pPr>
              <w:pStyle w:val="Normal"/>
              <w:rPr/>
            </w:pPr>
            <w:r>
              <w:rPr/>
              <w:t>tj. brak wy</w:t>
              <w:softHyphen/>
              <w:t>ma</w:t>
              <w:softHyphen/>
              <w:softHyphen/>
              <w:softHyphen/>
              <w:t>ga</w:t>
              <w:softHyphen/>
              <w:t>nia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TC</w:t>
            </w:r>
            <w:r>
              <w:rPr/>
              <w:t>20; tj.tolerancja prze</w:t>
              <w:softHyphen/>
              <w:t>sie</w:t>
              <w:softHyphen/>
              <w:softHyphen/>
              <w:t>wu na sitach D [mm] ±5% (m/m); D/2 [mm] ±20%(m/m);0,063 mm ± 3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0</w:t>
            </w:r>
            <w:r>
              <w:rPr/>
              <w:t>;  tj. przesiew przez sito 0,063 mm  ≤ 1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;  tj. kat. błękitu metyleno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iastość kru</w:t>
              <w:softHyphen/>
              <w:t>szy</w:t>
              <w:softHyphen/>
              <w:t>wa drobnego lub kruszywa 0/2 wy</w:t>
              <w:softHyphen/>
              <w:t>dzielonego z kruszywa o ciąg</w:t>
              <w:softHyphen/>
              <w:t>łym uziarnieniu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6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8 [8]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 Dekl.</w:t>
            </w:r>
            <w:r>
              <w:rPr/>
              <w:t>;  tj. wskaźnik wysypu  &lt; 3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A</w:t>
            </w:r>
            <w:r>
              <w:rPr>
                <w:vertAlign w:val="subscript"/>
              </w:rPr>
              <w:t xml:space="preserve">24 Dekl.; </w:t>
            </w:r>
            <w:r>
              <w:rPr/>
              <w:t>(nasiąkliwość, jako procent suchej masy, po 24 h zanurzania). Max. wartość nasiąkliwości usta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</w:t>
              <w:softHyphen/>
              <w:t>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744-1, p. 14.2 [24]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 tj. zawartość zanieczysz</w:t>
              <w:softHyphen/>
              <w:t>czeń o wy</w:t>
              <w:softHyphen/>
              <w:t>mia</w:t>
              <w:softHyphen/>
              <w:t>rze &gt;2 mm powinna wynosić ≤ 0,1% (m/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ymagane właściwości kruszywa łamanego drobnego lub o ciągłym uziarnieniu do D ≤ 8 mm</w:t>
      </w:r>
    </w:p>
    <w:p>
      <w:pPr>
        <w:pStyle w:val="Normal"/>
        <w:rPr>
          <w:sz w:val="18"/>
        </w:rPr>
      </w:pPr>
      <w:r>
        <w:rPr>
          <w:sz w:val="18"/>
        </w:rPr>
        <w:t>Skróty użyte w tablicy: kat. - kategoria właściwości; rozdz. -rozdział; Dekl. - Deklarowan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80"/>
        <w:gridCol w:w="1260"/>
        <w:gridCol w:w="2041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ymagania wedłu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÷K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÷KR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÷KR6</w:t>
            </w:r>
          </w:p>
        </w:tc>
      </w:tr>
      <w:tr>
        <w:trPr>
          <w:trHeight w:val="70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F</w:t>
            </w:r>
            <w:r>
              <w:rPr/>
              <w:t xml:space="preserve">85 lub </w:t>
              <w:softHyphen/>
              <w:softHyphen/>
              <w:softHyphen/>
              <w:softHyphen/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A</w:t>
            </w:r>
            <w:r>
              <w:rPr/>
              <w:t>85</w:t>
              <w:br/>
              <w:softHyphen/>
              <w:t>Uziarnienie mieszanki wg tab. 5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uziar</w:t>
              <w:softHyphen/>
              <w:t>nie</w:t>
              <w:softHyphen/>
              <w:t>nia; odchyle</w:t>
              <w:softHyphen/>
              <w:t>nie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</w:t>
            </w:r>
            <w:r>
              <w:rPr>
                <w:i/>
                <w:iCs/>
              </w:rPr>
              <w:t>.G</w:t>
            </w:r>
            <w:r>
              <w:rPr>
                <w:vertAlign w:val="subscript"/>
              </w:rPr>
              <w:t>TC</w:t>
            </w:r>
            <w:r>
              <w:rPr/>
              <w:t>NR;</w:t>
            </w:r>
          </w:p>
          <w:p>
            <w:pPr>
              <w:pStyle w:val="Normal"/>
              <w:rPr/>
            </w:pPr>
            <w:r>
              <w:rPr/>
              <w:t>tj. brak wy</w:t>
              <w:softHyphen/>
              <w:t>ma</w:t>
              <w:softHyphen/>
              <w:softHyphen/>
              <w:softHyphen/>
              <w:t>ga</w:t>
              <w:softHyphen/>
              <w:t>nia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TC</w:t>
            </w:r>
            <w:r>
              <w:rPr/>
              <w:t>20; tj.tolerancja prze</w:t>
              <w:softHyphen/>
              <w:t>sie</w:t>
              <w:softHyphen/>
              <w:softHyphen/>
              <w:t>wu na sitach D [mm] ±5% (m/m); D/2 [mm] ±20% (m/m);0, 063 mm ± 3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6</w:t>
            </w:r>
            <w:r>
              <w:rPr/>
              <w:t>;  tj. przesiew przez sito 0,063 mm  ≤ 16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=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;  tj. kat. błękitu metyleno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iastość kru</w:t>
              <w:softHyphen/>
              <w:t>szy</w:t>
              <w:softHyphen/>
              <w:t>wa drobnego lub kruszywa 0/2 wy</w:t>
              <w:softHyphen/>
              <w:t>dzielonego z kruszywa o ciąg</w:t>
              <w:softHyphen/>
              <w:t>łym uziarnieniu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6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8 [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 Dekl.</w:t>
            </w:r>
            <w:r>
              <w:rPr/>
              <w:t xml:space="preserve">;  </w:t>
            </w:r>
          </w:p>
          <w:p>
            <w:pPr>
              <w:pStyle w:val="Normal"/>
              <w:rPr/>
            </w:pPr>
            <w:r>
              <w:rPr/>
              <w:t>tj. wskaź</w:t>
              <w:softHyphen/>
              <w:t>nik wysypu</w:t>
            </w:r>
          </w:p>
          <w:p>
            <w:pPr>
              <w:pStyle w:val="Normal"/>
              <w:rPr/>
            </w:pPr>
            <w:r>
              <w:rPr/>
              <w:t xml:space="preserve">&lt; 30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</w:t>
            </w:r>
            <w:r>
              <w:rPr/>
              <w:t>30; tj. wskaźnik wysypu</w:t>
            </w:r>
          </w:p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A</w:t>
            </w:r>
            <w:r>
              <w:rPr>
                <w:vertAlign w:val="subscript"/>
              </w:rPr>
              <w:t xml:space="preserve">24 Dekl.; </w:t>
            </w:r>
            <w:r>
              <w:rPr/>
              <w:t>(nasiąkliwość, jako procent suchej masy, po 24 h zanurzania). Max. wartość nasiąkliwości usta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</w:t>
              <w:softHyphen/>
              <w:t>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 14.2 [24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 tj. zawartość zanieczysz</w:t>
              <w:softHyphen/>
              <w:t>czeń o wy</w:t>
              <w:softHyphen/>
              <w:t>mia</w:t>
              <w:softHyphen/>
              <w:t>rze &gt;2 mm powinna wynosić ≤ 0,1% (m/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agane właściwości wypełniacza do warstwy wiążącej, wyrównawczej i wzmacniającej z betonu asfaltowego</w:t>
      </w:r>
    </w:p>
    <w:p>
      <w:pPr>
        <w:pStyle w:val="Normal"/>
        <w:rPr>
          <w:sz w:val="18"/>
        </w:rPr>
      </w:pPr>
      <w:r>
        <w:rPr>
          <w:sz w:val="18"/>
        </w:rPr>
        <w:t>Skróty użyte w tablicy: kat. - kategoria właściwości; Dekl. - Deklarowan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720"/>
        <w:gridCol w:w="1909"/>
        <w:gridCol w:w="1824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wypełniacz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ymagania w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e ruchu KR1÷KR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0</w:t>
            </w:r>
          </w:p>
          <w:p>
            <w:pPr>
              <w:pStyle w:val="Normal"/>
              <w:rPr/>
            </w:pPr>
            <w:r>
              <w:rPr/>
              <w:t>[10]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#[mm]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siew, % (m/m)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lny zakres dla poszcze</w:t>
              <w:softHyphen/>
              <w:t>gól</w:t>
              <w:softHyphen/>
              <w:t>nych  wyników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Maks. zakres uziarnienia  deklarowany przez producent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85 do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70 do 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>10;  tj. wartość błękitu mety</w:t>
              <w:softHyphen/>
              <w:t>le</w:t>
              <w:softHyphen/>
              <w:t>no</w:t>
              <w:softHyphen/>
              <w:t xml:space="preserve">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wody;</w:t>
            </w:r>
          </w:p>
          <w:p>
            <w:pPr>
              <w:pStyle w:val="Normal"/>
              <w:rPr/>
            </w:pPr>
            <w:r>
              <w:rPr/>
              <w:t>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14]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7</w:t>
            </w:r>
          </w:p>
          <w:p>
            <w:pPr>
              <w:pStyle w:val="Normal"/>
              <w:rPr/>
            </w:pPr>
            <w:r>
              <w:rPr/>
              <w:t>[16]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ne przestrzenie w suchym zagęsz</w:t>
              <w:softHyphen/>
              <w:t>czonym wypełnia</w:t>
              <w:softHyphen/>
              <w:t>czu;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4</w:t>
            </w:r>
          </w:p>
          <w:p>
            <w:pPr>
              <w:pStyle w:val="Normal"/>
              <w:rPr/>
            </w:pPr>
            <w:r>
              <w:rPr/>
              <w:t>[13]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8/45</w:t>
            </w:r>
            <w:r>
              <w:rPr/>
              <w:t>; tj. procent objętości w ogól</w:t>
              <w:softHyphen/>
              <w:t>nym zakresie uziarnienia dla poszczegó</w:t>
              <w:softHyphen/>
              <w:t>lnych wyników od 28 do 45% (V/V), a w maksy</w:t>
              <w:softHyphen/>
              <w:t>ma</w:t>
              <w:softHyphen/>
              <w:t>lnym zakresie deklarowanym przez producenta  4% (V/V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rost tempera</w:t>
              <w:softHyphen/>
              <w:t>tury mięknienia;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1 [48]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 Δ</w:t>
            </w:r>
            <w:r>
              <w:rPr>
                <w:vertAlign w:val="subscript"/>
              </w:rPr>
              <w:t>R&amp;B</w:t>
            </w:r>
            <w:r>
              <w:rPr/>
              <w:t>8/25;  tj. przyrost temperatury mięknienia mieszanki wypełniacz-asfalt od 8 do 25°C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uszczalność w wodzie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/>
            </w:pPr>
            <w:r>
              <w:rPr/>
              <w:t>[25]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S</w:t>
            </w:r>
            <w:r>
              <w:rPr>
                <w:vertAlign w:val="subscript"/>
              </w:rPr>
              <w:t>10</w:t>
            </w:r>
            <w:r>
              <w:rPr/>
              <w:t>;  tj. rozpuszczalność wypeł</w:t>
              <w:softHyphen/>
              <w:t>niacza w wodzie ≤ 1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wartość CaC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w wypełniaczu wa</w:t>
              <w:softHyphen/>
              <w:softHyphen/>
              <w:t>pie</w:t>
              <w:softHyphen/>
              <w:t>n</w:t>
              <w:softHyphen/>
              <w:t>nym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96-2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CC</w:t>
            </w:r>
            <w:r>
              <w:rPr>
                <w:vertAlign w:val="subscript"/>
              </w:rPr>
              <w:t>70</w:t>
            </w:r>
            <w:r>
              <w:rPr/>
              <w:t>;  tj. zawartość węglanu wapnia (CaCO</w:t>
            </w:r>
            <w:r>
              <w:rPr>
                <w:vertAlign w:val="subscript"/>
              </w:rPr>
              <w:t>3</w:t>
            </w:r>
            <w:r>
              <w:rPr/>
              <w:t>) w wypełniaczu ≥ 7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artość wodo</w:t>
              <w:softHyphen/>
              <w:t>ro</w:t>
              <w:softHyphen/>
              <w:softHyphen/>
              <w:t>tlenku wapnia w wy</w:t>
              <w:softHyphen/>
              <w:t>pełniaczu mie</w:t>
              <w:softHyphen/>
              <w:t>sza</w:t>
              <w:softHyphen/>
              <w:t>nym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459-2</w:t>
            </w:r>
          </w:p>
          <w:p>
            <w:pPr>
              <w:pStyle w:val="Normal"/>
              <w:rPr/>
            </w:pPr>
            <w:r>
              <w:rPr/>
              <w:t>[2]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;  tj. zawartość wodorotlenku wapnia 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 &lt; 1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Liczba asfalto</w:t>
              <w:softHyphen/>
              <w:t xml:space="preserve">wa”; </w:t>
            </w:r>
            <w:r>
              <w:rPr/>
              <w:b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2 [49]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BN</w:t>
            </w:r>
            <w:r>
              <w:rPr>
                <w:vertAlign w:val="subscript"/>
              </w:rPr>
              <w:t>Dekl.</w:t>
            </w:r>
            <w:r>
              <w:rPr/>
              <w:t>; tj. liczbę asfaltową wypeł</w:t>
              <w:softHyphen/>
              <w:t>niacza dodanego podać: „Deklaro</w:t>
              <w:softHyphen/>
              <w:t>wa</w:t>
              <w:softHyphen/>
              <w:t>na”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PN-EN 196-2  Metody badania cementu - Analiza chemiczna ceme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26" w:name="_KRUSZYWA_DO_NAWIERZCHNI"/>
      <w:bookmarkEnd w:id="26"/>
      <w:r>
        <w:rPr/>
        <w:t>KRUSZYWA DO NAWIERZCHNI Z BETONU ASFALTOWEGO O WYSOKIM MODULE SZTYWNOŚCI (WARSTWA WIĄŻĄCA I  PODBUDOW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ymagane właściwości kruszywa grubego do nawierzchni z betonu asfaltowego o wysokim module sztywności</w:t>
      </w:r>
    </w:p>
    <w:p>
      <w:pPr>
        <w:pStyle w:val="Normal"/>
        <w:rPr/>
      </w:pPr>
      <w:r>
        <w:rPr/>
        <w:t>Skróty użyte w tablicy: kat. - kategoria właściwości; wsk.- wskaźnik; Dekl. - deklarowana; zał. - załącznik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530"/>
        <w:gridCol w:w="1530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 badani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ia według WT-1 [63] i PN-EN 13043 [44]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trHeight w:val="195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 ÷ KR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 ÷ KR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 ÷ KR6</w:t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kat.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>85/20</w:t>
            </w:r>
          </w:p>
          <w:p>
            <w:pPr>
              <w:pStyle w:val="Normal"/>
              <w:jc w:val="center"/>
              <w:rPr/>
            </w:pPr>
            <w:r>
              <w:rPr/>
              <w:t>Uziarnienie mieszanki przyjmuje się z tab. 3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lerancja uziarnie</w:t>
              <w:softHyphen/>
              <w:t>nia; odchyle</w:t>
              <w:softHyphen/>
              <w:t>nia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20/17,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Tolerancja </w:t>
            </w:r>
            <w:r>
              <w:rPr>
                <w:sz w:val="18"/>
                <w:vertAlign w:val="superscript"/>
              </w:rPr>
              <w:t>1)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-EN 933-1 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; tj. przesiew przez sito 0,063 mm ≤ 2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 kruszywa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933-3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5]  lu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4</w:t>
            </w:r>
          </w:p>
          <w:p>
            <w:pPr>
              <w:pStyle w:val="Normal"/>
              <w:rPr/>
            </w:pPr>
            <w:r>
              <w:rPr/>
              <w:t>[6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FI</w:t>
            </w:r>
            <w:r>
              <w:rPr>
                <w:sz w:val="18"/>
                <w:vertAlign w:val="subscript"/>
              </w:rPr>
              <w:t xml:space="preserve">50  </w:t>
            </w:r>
            <w:r>
              <w:rPr>
                <w:sz w:val="18"/>
              </w:rPr>
              <w:t>(wsk.  pła</w:t>
              <w:softHyphen/>
              <w:t>skości ≤ 50); lub kat.</w:t>
            </w:r>
            <w:r>
              <w:rPr>
                <w:i/>
                <w:iCs/>
                <w:sz w:val="18"/>
              </w:rPr>
              <w:t>SI</w:t>
            </w:r>
            <w:r>
              <w:rPr>
                <w:i/>
                <w:iCs/>
                <w:sz w:val="18"/>
                <w:vertAlign w:val="subscript"/>
              </w:rPr>
              <w:t>50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(wsk.</w:t>
            </w:r>
            <w:r>
              <w:rPr>
                <w:sz w:val="18"/>
                <w:vertAlign w:val="subscript"/>
              </w:rPr>
              <w:t xml:space="preserve">  </w:t>
            </w:r>
            <w:r>
              <w:rPr>
                <w:sz w:val="18"/>
              </w:rPr>
              <w:t xml:space="preserve"> kształtu ≤ 50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</w:rPr>
              <w:t>FI</w:t>
            </w:r>
            <w:r>
              <w:rPr>
                <w:i/>
                <w:vertAlign w:val="subscript"/>
              </w:rPr>
              <w:t>30</w:t>
            </w:r>
            <w:r>
              <w:rPr/>
              <w:t xml:space="preserve">  (wsk. płaskości ≤ 30);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SI</w:t>
            </w:r>
            <w:r>
              <w:rPr>
                <w:i/>
                <w:iCs/>
                <w:vertAlign w:val="subscript"/>
              </w:rPr>
              <w:t>30</w:t>
            </w:r>
            <w:r>
              <w:rPr/>
              <w:t xml:space="preserve"> (wsk. kształtu ≤ 30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owa zawar</w:t>
              <w:softHyphen/>
              <w:t>tość ziaren o po</w:t>
              <w:softHyphen/>
              <w:t>wie</w:t>
              <w:softHyphen/>
              <w:t>rzchni przekru</w:t>
              <w:softHyphen/>
              <w:t>szonej i łamanej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kat. </w:t>
            </w:r>
            <w:r>
              <w:rPr>
                <w:i/>
                <w:iCs/>
                <w:sz w:val="18"/>
                <w:lang w:val="de-DE"/>
              </w:rPr>
              <w:t>C</w:t>
            </w:r>
            <w:r>
              <w:rPr>
                <w:sz w:val="18"/>
                <w:vertAlign w:val="subscript"/>
                <w:lang w:val="de-DE"/>
              </w:rPr>
              <w:t xml:space="preserve">Dekl. </w:t>
            </w:r>
            <w:r>
              <w:rPr>
                <w:sz w:val="18"/>
                <w:lang w:val="de-DE"/>
              </w:rPr>
              <w:t>: zaw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ść ziaren całko- wicie przekru</w:t>
              <w:softHyphen/>
              <w:t>szo</w:t>
              <w:softHyphen/>
              <w:t>nych, przekruszo</w:t>
              <w:softHyphen/>
              <w:t>nych lub  łama</w:t>
              <w:softHyphen/>
              <w:t>nych &lt;50%(m/m)  a ziaren całkowi</w:t>
              <w:softHyphen/>
              <w:t>cie zaokrąg</w:t>
              <w:softHyphen/>
              <w:t>lo</w:t>
              <w:softHyphen/>
              <w:softHyphen/>
              <w:t>nych &gt;30%(m/m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 xml:space="preserve"> C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vertAlign w:val="subscript"/>
              </w:rPr>
              <w:t>0/30</w:t>
            </w:r>
            <w:r>
              <w:rPr/>
              <w:t>:   zawartość ziaren całko</w:t>
              <w:softHyphen/>
              <w:t>wi</w:t>
              <w:softHyphen/>
              <w:t>cie przekruszonych, prze</w:t>
              <w:softHyphen/>
              <w:t>kru</w:t>
              <w:softHyphen/>
              <w:t>szo</w:t>
              <w:softHyphen/>
              <w:t>nych lub łamanych 50÷100% (m/m), a ziaren całkowicie zaokrą</w:t>
              <w:softHyphen/>
              <w:t>glonych 0÷3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dporność kruszy</w:t>
              <w:softHyphen/>
              <w:t xml:space="preserve">wa </w:t>
            </w:r>
            <w:r>
              <w:rPr/>
              <w:t>na rozdrabnianie; badana na kruszy</w:t>
              <w:softHyphen/>
              <w:t>wie 10/14;</w:t>
            </w:r>
            <w:r>
              <w:rPr>
                <w:sz w:val="18"/>
              </w:rPr>
              <w:t xml:space="preserve">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2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5 [1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18"/>
                <w:lang w:val="en-US"/>
              </w:rPr>
              <w:t>kat</w:t>
            </w:r>
            <w:r>
              <w:rPr>
                <w:i/>
                <w:iCs/>
                <w:sz w:val="18"/>
                <w:lang w:val="en-US"/>
              </w:rPr>
              <w:t>.LA</w:t>
            </w:r>
            <w:r>
              <w:rPr>
                <w:i/>
                <w:iCs/>
                <w:sz w:val="18"/>
                <w:vertAlign w:val="subscript"/>
                <w:lang w:val="en-US"/>
              </w:rPr>
              <w:t>50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vertAlign w:val="subscript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tj. wsk. Los Angeles ≤ 50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</w:t>
            </w:r>
            <w:r>
              <w:rPr>
                <w:i/>
                <w:iCs/>
                <w:sz w:val="18"/>
              </w:rPr>
              <w:t>.LA</w:t>
            </w:r>
            <w:r>
              <w:rPr>
                <w:i/>
                <w:iCs/>
                <w:sz w:val="18"/>
                <w:vertAlign w:val="subscript"/>
              </w:rPr>
              <w:t>40</w:t>
            </w:r>
            <w:r>
              <w:rPr>
                <w:sz w:val="18"/>
              </w:rPr>
              <w:t>, tj. wsk.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LA≤4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ozdz.7,8,9 [15]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siąkliwoś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</w:t>
            </w:r>
          </w:p>
          <w:p>
            <w:pPr>
              <w:pStyle w:val="Normal"/>
              <w:rPr/>
            </w:pPr>
            <w:r>
              <w:rPr/>
              <w:t>rozdz. 7, 8, 9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A</w:t>
            </w:r>
            <w:r>
              <w:rPr>
                <w:i/>
                <w:iCs/>
                <w:vertAlign w:val="subscript"/>
              </w:rPr>
              <w:t>24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vertAlign w:val="subscript"/>
              </w:rPr>
              <w:t>Dekl.</w:t>
            </w:r>
            <w:r>
              <w:rPr/>
              <w:t xml:space="preserve"> (nasiąkliwość, jako procent suchej masy, po 24 h zanurzania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nasyp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[12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zoodporność; badana na kruszy</w:t>
              <w:softHyphen/>
              <w:t xml:space="preserve">wie </w:t>
            </w:r>
            <w:r>
              <w:rPr>
                <w:sz w:val="16"/>
              </w:rPr>
              <w:t>8/11, 11/16, 8/16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367-1 [18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4</w:t>
            </w:r>
            <w:r>
              <w:rPr/>
              <w:t>, tj. ubytek masy przy zamrażaniu-odmrażaniu powinien być ≤ 4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Zgorzel słoneczna” </w:t>
            </w:r>
            <w:r>
              <w:rPr>
                <w:sz w:val="16"/>
              </w:rPr>
              <w:t>bazaltu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67-3</w:t>
            </w:r>
          </w:p>
          <w:p>
            <w:pPr>
              <w:pStyle w:val="Normal"/>
              <w:rPr/>
            </w:pPr>
            <w:r>
              <w:rPr/>
              <w:t>[19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SB</w:t>
            </w:r>
            <w:r>
              <w:rPr>
                <w:vertAlign w:val="subscript"/>
              </w:rPr>
              <w:t>LA</w:t>
            </w:r>
            <w:r>
              <w:rPr/>
              <w:t>, tj. ubytek masy po gotowaniu ≤ 1% i wzrost wsk. Los Angeles po gotowaniu ≤ 8%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 chem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2-3</w:t>
            </w:r>
          </w:p>
          <w:p>
            <w:pPr>
              <w:pStyle w:val="Normal"/>
              <w:rPr/>
            </w:pPr>
            <w:r>
              <w:rPr/>
              <w:t>[3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y przez producenta wg uproszczonego opisu petrograficznego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14.2 [24]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tj. zawartość zanieczyszczeń o wymia</w:t>
              <w:softHyphen/>
              <w:t>rze większym od 2 mm powinna wynosić ≤ 0,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ad krzemianu dwuwapniowego w kruszywie z żużla wielkopie</w:t>
              <w:softHyphen/>
              <w:t>co</w:t>
              <w:softHyphen/>
              <w:t>wego chłodzonego  powie</w:t>
              <w:softHyphen/>
              <w:t>t</w:t>
              <w:softHyphen/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1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ad związków że</w:t>
              <w:softHyphen/>
              <w:t>laza w kruszywie  z żużla wie</w:t>
              <w:softHyphen/>
              <w:t>lkopie</w:t>
              <w:softHyphen/>
              <w:t>cowego chłodzonego powie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2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ość objętości kru</w:t>
              <w:softHyphen/>
              <w:t>szywa z żużla stalowniczego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1744-1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3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6,5</w:t>
            </w:r>
            <w:r>
              <w:rPr/>
              <w:t>, tj. dla żużla z klasycznego pieca tlenowego i żużla z elektrycznego pieca łukowego, pęcznienie ≤ 6,5% (V/V)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Tolerancja przesiewu na sitach pośrednich ± 17,5% (m/m) dla granic przesiewu od 20 do 70% (m/m) dla sita pośredniego D/2 [mm], przy D/d ≥ 4.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żużla wielkopiecowego nasiąkliwości nie określa si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ymagane właściwości kruszywa niełamanego drobnego lub o ciągłym uziarnieniu do D ≤ 8 mm </w:t>
      </w:r>
    </w:p>
    <w:p>
      <w:pPr>
        <w:pStyle w:val="Normal"/>
        <w:rPr>
          <w:sz w:val="18"/>
        </w:rPr>
      </w:pPr>
      <w:r>
        <w:rPr>
          <w:sz w:val="18"/>
        </w:rPr>
        <w:t>Skróty użyte w tablicy: kat. - kategoria właściwości; rozdz. -rozdział; Dekl. - Deklarowan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240"/>
        <w:gridCol w:w="1530"/>
        <w:gridCol w:w="1688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÷KR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÷KR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÷KR6</w:t>
            </w:r>
          </w:p>
        </w:tc>
      </w:tr>
      <w:tr>
        <w:trPr>
          <w:trHeight w:val="23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wymagana ka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kat.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vertAlign w:val="subscript"/>
                <w:lang w:val="de-DE"/>
              </w:rPr>
              <w:t>F</w:t>
            </w:r>
            <w:r>
              <w:rPr>
                <w:lang w:val="de-DE"/>
              </w:rPr>
              <w:t xml:space="preserve">85 i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i/>
                <w:iCs/>
                <w:vertAlign w:val="subscript"/>
                <w:lang w:val="de-DE"/>
              </w:rPr>
              <w:t>A</w:t>
            </w:r>
            <w:r>
              <w:rPr>
                <w:lang w:val="de-DE"/>
              </w:rPr>
              <w:t xml:space="preserve">85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5</w:t>
            </w:r>
          </w:p>
        </w:tc>
      </w:tr>
      <w:tr>
        <w:trPr>
          <w:trHeight w:val="23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ziarnienie mieszanki przyjmuje się z tab. 3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uziar</w:t>
              <w:softHyphen/>
              <w:t>nie</w:t>
              <w:softHyphen/>
              <w:t>nia; odchyle</w:t>
              <w:softHyphen/>
              <w:t>nie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</w:t>
            </w:r>
            <w:r>
              <w:rPr>
                <w:i/>
                <w:iCs/>
              </w:rPr>
              <w:t>.G</w:t>
            </w:r>
            <w:r>
              <w:rPr>
                <w:vertAlign w:val="subscript"/>
              </w:rPr>
              <w:t>TC</w:t>
            </w:r>
            <w:r>
              <w:rPr/>
              <w:t>NR;</w:t>
            </w:r>
          </w:p>
          <w:p>
            <w:pPr>
              <w:pStyle w:val="Normal"/>
              <w:rPr/>
            </w:pPr>
            <w:r>
              <w:rPr/>
              <w:t>tj. brak wy</w:t>
              <w:softHyphen/>
              <w:t>ma</w:t>
              <w:softHyphen/>
              <w:softHyphen/>
              <w:softHyphen/>
              <w:t>ga</w:t>
              <w:softHyphen/>
              <w:t>nia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TC</w:t>
            </w:r>
            <w:r>
              <w:rPr/>
              <w:t>20; tj. tolerancja prze</w:t>
              <w:softHyphen/>
              <w:t>sie</w:t>
              <w:softHyphen/>
              <w:softHyphen/>
              <w:t>wu na sitach D [mm] ±5% (m/m); D/2 [mm] ±20% (m/m); 0,063 mm ± 3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0</w:t>
            </w:r>
            <w:r>
              <w:rPr/>
              <w:t>;  tj. przesiew przez sito 0,063 mm  ≤ 1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=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;  tj. kat. błękitu metyleno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nciastość kru</w:t>
              <w:softHyphen/>
              <w:t>szy</w:t>
              <w:softHyphen/>
              <w:t>wa drobnego lub kru</w:t>
              <w:softHyphen/>
              <w:t>szywa 0/2 wy</w:t>
              <w:softHyphen/>
              <w:t>dzie</w:t>
              <w:softHyphen/>
              <w:t>lonego z kruszy</w:t>
              <w:softHyphen/>
              <w:t>wa o ciągłym uziar</w:t>
              <w:softHyphen/>
              <w:t>nie</w:t>
              <w:softHyphen/>
              <w:t>niu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6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8 [8]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 Dekl.</w:t>
            </w:r>
            <w:r>
              <w:rPr/>
              <w:t xml:space="preserve">; tj. wskaźnik wysypu </w:t>
              <w:br/>
              <w:t>&lt; 3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 rozdz. 7, 8, 9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A</w:t>
            </w:r>
            <w:r>
              <w:rPr>
                <w:i/>
                <w:iCs/>
                <w:vertAlign w:val="subscript"/>
              </w:rPr>
              <w:t>24 Dekl.</w:t>
            </w:r>
            <w:r>
              <w:rPr/>
              <w:t xml:space="preserve"> (nasiąkliwość, jako procent suchej masy, po 24 h zanurzania). Max wartość nasiąkliwości usta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</w:t>
              <w:softHyphen/>
              <w:t>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 14.2 [24]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 tj. zawartość zanieczysz</w:t>
              <w:softHyphen/>
              <w:t>czeń o wy</w:t>
              <w:softHyphen/>
              <w:t>mia</w:t>
              <w:softHyphen/>
              <w:t>rze &gt;2 mm powinna wynosić ≤ 0,1% (m/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agane właściwości kruszywa łamanego drobnego lub o ciągłym uziarnieniu do D ≤  8 mm</w:t>
      </w:r>
    </w:p>
    <w:p>
      <w:pPr>
        <w:pStyle w:val="Normal"/>
        <w:rPr/>
      </w:pPr>
      <w:r>
        <w:rPr/>
        <w:t>Skróty użyte w tablicy: kat. - kategoria właściwości; Dekl. - Deklarowana</w:t>
      </w:r>
    </w:p>
    <w:tbl>
      <w:tblPr>
        <w:tblW w:w="7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80"/>
        <w:gridCol w:w="255"/>
        <w:gridCol w:w="1134"/>
        <w:gridCol w:w="1758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÷K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÷KR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÷KR6</w:t>
            </w:r>
          </w:p>
        </w:tc>
      </w:tr>
      <w:tr>
        <w:trPr>
          <w:trHeight w:val="23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wymagana ka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kat.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vertAlign w:val="subscript"/>
                <w:lang w:val="de-DE"/>
              </w:rPr>
              <w:t>F</w:t>
            </w:r>
            <w:r>
              <w:rPr>
                <w:lang w:val="de-DE"/>
              </w:rPr>
              <w:t xml:space="preserve">85 i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i/>
                <w:iCs/>
                <w:vertAlign w:val="subscript"/>
                <w:lang w:val="de-DE"/>
              </w:rPr>
              <w:t>A</w:t>
            </w:r>
            <w:r>
              <w:rPr>
                <w:lang w:val="de-DE"/>
              </w:rPr>
              <w:t xml:space="preserve">85 </w:t>
            </w:r>
          </w:p>
        </w:tc>
      </w:tr>
      <w:tr>
        <w:trPr>
          <w:trHeight w:val="23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ziarnienie mieszanki przyjmuje się z tab. 3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uziar</w:t>
              <w:softHyphen/>
              <w:t>nie</w:t>
              <w:softHyphen/>
              <w:t>nia; odchyle</w:t>
              <w:softHyphen/>
              <w:t>nie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</w:t>
            </w:r>
            <w:r>
              <w:rPr>
                <w:i/>
                <w:iCs/>
              </w:rPr>
              <w:t>.G</w:t>
            </w:r>
            <w:r>
              <w:rPr>
                <w:vertAlign w:val="subscript"/>
              </w:rPr>
              <w:t>TC</w:t>
            </w:r>
            <w:r>
              <w:rPr/>
              <w:t>NR;</w:t>
            </w:r>
          </w:p>
          <w:p>
            <w:pPr>
              <w:pStyle w:val="Normal"/>
              <w:rPr/>
            </w:pPr>
            <w:r>
              <w:rPr/>
              <w:t>tj. brak wy</w:t>
              <w:softHyphen/>
              <w:t>ma</w:t>
              <w:softHyphen/>
              <w:softHyphen/>
              <w:softHyphen/>
              <w:t>ga</w:t>
              <w:softHyphen/>
              <w:t>nia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TC</w:t>
            </w:r>
            <w:r>
              <w:rPr/>
              <w:t>20; tj. tolerancja prze</w:t>
              <w:softHyphen/>
              <w:t>sie</w:t>
              <w:softHyphen/>
              <w:softHyphen/>
              <w:t>wu na sitach D [mm] ±5% (m/m); D/2 [mm] ±20% (m/m); 0,063 mm ± 3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6</w:t>
            </w:r>
            <w:r>
              <w:rPr/>
              <w:t>;  tj. przesiew przez sito 0,063 mm  ≤ 16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=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;  tj. kat. błękitu metyleno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nciastość kru</w:t>
              <w:softHyphen/>
              <w:t>szy</w:t>
              <w:softHyphen/>
              <w:t>wa drobnego lub kru</w:t>
              <w:softHyphen/>
              <w:t>szywa 0/2 wy</w:t>
              <w:softHyphen/>
              <w:t>dzie</w:t>
              <w:softHyphen/>
              <w:t>lonego z kruszy</w:t>
              <w:softHyphen/>
              <w:t>wa o ciągłym uziar</w:t>
              <w:softHyphen/>
              <w:t>nie</w:t>
              <w:softHyphen/>
              <w:t>niu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6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8 [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 xml:space="preserve">csDekl. </w:t>
            </w:r>
            <w:r>
              <w:rPr/>
              <w:t xml:space="preserve"> tj.wskaźnik wysypu </w:t>
              <w:br/>
              <w:t>&lt; 30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kat. 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vertAlign w:val="subscript"/>
              </w:rPr>
              <w:t>cs</w:t>
            </w:r>
            <w:r>
              <w:rPr/>
              <w:t>30, tj. wskaźnik wysypu  ≥ 3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 rozdz. 7, 8, 9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A</w:t>
            </w:r>
            <w:r>
              <w:rPr>
                <w:i/>
                <w:iCs/>
                <w:vertAlign w:val="subscript"/>
              </w:rPr>
              <w:t>24 Dekl.</w:t>
            </w:r>
            <w:r>
              <w:rPr/>
              <w:t xml:space="preserve"> (nasiąkliwość, jako procent suchej masy, po 24 h zanurzania). Max wartość nasiąkliwości usta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</w:t>
              <w:softHyphen/>
              <w:t>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 14.2 [24]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 tj. zawartość zanieczysz</w:t>
              <w:softHyphen/>
              <w:t>czeń o wy</w:t>
              <w:softHyphen/>
              <w:t>mia</w:t>
              <w:softHyphen/>
              <w:t>rze &gt;2 mm powinna wynosić ≤ 0,1% (m/m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agane właściwości kruszywa o ciągłym uziarnieniu do nawierzchni z betonu asfaltowego o wysokim module sztywności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/>
        <w:t>Skróty użyte w tablicy: kat. - kategoria właściwości; rozdz. - rozdział; Dekl. - Deklarowana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530"/>
        <w:gridCol w:w="1530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 badani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ia według WT-1 [63] i PN-EN 13043 [44]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trHeight w:val="195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 ÷ KR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 ÷ KR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 ÷ KR6</w:t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kat.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vertAlign w:val="subscript"/>
                <w:lang w:val="de-DE"/>
              </w:rPr>
              <w:t>A</w:t>
            </w:r>
            <w:r>
              <w:rPr>
                <w:lang w:val="de-DE"/>
              </w:rPr>
              <w:t>85/20</w:t>
            </w:r>
          </w:p>
          <w:p>
            <w:pPr>
              <w:pStyle w:val="Normal"/>
              <w:jc w:val="center"/>
              <w:rPr/>
            </w:pPr>
            <w:r>
              <w:rPr/>
              <w:t>Uziarnienie mieszanki przyjmuje się z tab. 3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-EN 933-1 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6</w:t>
            </w:r>
            <w:r>
              <w:rPr/>
              <w:t>; tj. przesiew przez sito 0,063 mm ≤ 16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9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, tj. kat. błękitu metylo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 </w:t>
            </w:r>
            <w:r>
              <w:rPr/>
              <w:t>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 kruszywa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933-3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5]  lu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4</w:t>
            </w:r>
          </w:p>
          <w:p>
            <w:pPr>
              <w:pStyle w:val="Normal"/>
              <w:rPr/>
            </w:pPr>
            <w:r>
              <w:rPr/>
              <w:t>[6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FI</w:t>
            </w:r>
            <w:r>
              <w:rPr>
                <w:sz w:val="18"/>
                <w:vertAlign w:val="subscript"/>
              </w:rPr>
              <w:t xml:space="preserve">50  </w:t>
            </w:r>
            <w:r>
              <w:rPr>
                <w:sz w:val="18"/>
              </w:rPr>
              <w:t>(wsk.  pła</w:t>
              <w:softHyphen/>
              <w:t>skości ≤ 50); lub kat.</w:t>
            </w:r>
            <w:r>
              <w:rPr>
                <w:i/>
                <w:iCs/>
                <w:sz w:val="18"/>
              </w:rPr>
              <w:t>SI</w:t>
            </w:r>
            <w:r>
              <w:rPr>
                <w:i/>
                <w:iCs/>
                <w:sz w:val="18"/>
                <w:vertAlign w:val="subscript"/>
              </w:rPr>
              <w:t>50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(wsk.</w:t>
            </w:r>
            <w:r>
              <w:rPr>
                <w:sz w:val="18"/>
                <w:vertAlign w:val="subscript"/>
              </w:rPr>
              <w:t xml:space="preserve">  </w:t>
            </w:r>
            <w:r>
              <w:rPr>
                <w:sz w:val="18"/>
              </w:rPr>
              <w:t xml:space="preserve"> kształtu ≤ 50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</w:rPr>
              <w:t>FI</w:t>
            </w:r>
            <w:r>
              <w:rPr>
                <w:i/>
                <w:vertAlign w:val="subscript"/>
              </w:rPr>
              <w:t>30</w:t>
            </w:r>
            <w:r>
              <w:rPr/>
              <w:t xml:space="preserve">  (wsk. płaskości ≤ 30);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SI</w:t>
            </w:r>
            <w:r>
              <w:rPr>
                <w:i/>
                <w:iCs/>
                <w:vertAlign w:val="subscript"/>
              </w:rPr>
              <w:t>30</w:t>
            </w:r>
            <w:r>
              <w:rPr/>
              <w:t xml:space="preserve"> (wsk. kształtu ≤ 30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owa zawar</w:t>
              <w:softHyphen/>
              <w:t>tość ziaren o po</w:t>
              <w:softHyphen/>
              <w:t>wie</w:t>
              <w:softHyphen/>
              <w:t>rzchni przekru</w:t>
              <w:softHyphen/>
              <w:t>szonej i łamanej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kat. </w:t>
            </w:r>
            <w:r>
              <w:rPr>
                <w:i/>
                <w:iCs/>
                <w:sz w:val="18"/>
                <w:lang w:val="de-DE"/>
              </w:rPr>
              <w:t>C</w:t>
            </w:r>
            <w:r>
              <w:rPr>
                <w:sz w:val="18"/>
                <w:vertAlign w:val="subscript"/>
                <w:lang w:val="de-DE"/>
              </w:rPr>
              <w:t xml:space="preserve">Dekl. </w:t>
            </w:r>
            <w:r>
              <w:rPr>
                <w:sz w:val="18"/>
                <w:lang w:val="de-DE"/>
              </w:rPr>
              <w:t>: zaw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ść ziaren całko- wicie przekru</w:t>
              <w:softHyphen/>
              <w:t>szo</w:t>
              <w:softHyphen/>
              <w:t>nych, przekruszo</w:t>
              <w:softHyphen/>
              <w:t>nych lub  łama</w:t>
              <w:softHyphen/>
              <w:t>nych &lt;50%(m/m)  a ziaren całkowi</w:t>
              <w:softHyphen/>
              <w:t>cie zaokrąg</w:t>
              <w:softHyphen/>
              <w:t>lo</w:t>
              <w:softHyphen/>
              <w:softHyphen/>
              <w:t>nych &gt;30%(m/m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 xml:space="preserve"> C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vertAlign w:val="subscript"/>
              </w:rPr>
              <w:t>0/30</w:t>
            </w:r>
            <w:r>
              <w:rPr/>
              <w:t>:   zawartość ziaren całko</w:t>
              <w:softHyphen/>
              <w:t>wi</w:t>
              <w:softHyphen/>
              <w:t>cie przekruszonych, prze</w:t>
              <w:softHyphen/>
              <w:t>kru</w:t>
              <w:softHyphen/>
              <w:t>szo</w:t>
              <w:softHyphen/>
              <w:t>nych lub łamanych 50÷100% (m/m), a ziaren całkowicie zaokrą</w:t>
              <w:softHyphen/>
              <w:t>glonych 0÷3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dporność kruszy</w:t>
              <w:softHyphen/>
              <w:t xml:space="preserve">wa </w:t>
            </w:r>
            <w:r>
              <w:rPr/>
              <w:t>na rozdrabnianie; badana na kruszy</w:t>
              <w:softHyphen/>
              <w:t>wie 10/14;</w:t>
            </w:r>
            <w:r>
              <w:rPr>
                <w:sz w:val="18"/>
              </w:rPr>
              <w:t xml:space="preserve">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2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5 [1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18"/>
                <w:lang w:val="en-US"/>
              </w:rPr>
              <w:t>kat</w:t>
            </w:r>
            <w:r>
              <w:rPr>
                <w:i/>
                <w:iCs/>
                <w:sz w:val="18"/>
                <w:lang w:val="en-US"/>
              </w:rPr>
              <w:t>.LA</w:t>
            </w:r>
            <w:r>
              <w:rPr>
                <w:i/>
                <w:iCs/>
                <w:sz w:val="18"/>
                <w:vertAlign w:val="subscript"/>
                <w:lang w:val="en-US"/>
              </w:rPr>
              <w:t>50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vertAlign w:val="subscript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tj. wsk. Los Angeles ≤ 50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at</w:t>
            </w:r>
            <w:r>
              <w:rPr>
                <w:i/>
                <w:iCs/>
                <w:sz w:val="18"/>
              </w:rPr>
              <w:t>.LA</w:t>
            </w:r>
            <w:r>
              <w:rPr>
                <w:i/>
                <w:iCs/>
                <w:sz w:val="18"/>
                <w:vertAlign w:val="subscript"/>
              </w:rPr>
              <w:t>40</w:t>
            </w:r>
            <w:r>
              <w:rPr>
                <w:sz w:val="18"/>
              </w:rPr>
              <w:t>, tj. wsk.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LA≤4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ozdz.7,8,9 [15]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siąkliwoś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</w:t>
            </w:r>
          </w:p>
          <w:p>
            <w:pPr>
              <w:pStyle w:val="Normal"/>
              <w:rPr/>
            </w:pPr>
            <w:r>
              <w:rPr/>
              <w:t>rozdz. 7, 8, 9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A</w:t>
            </w:r>
            <w:r>
              <w:rPr>
                <w:i/>
                <w:iCs/>
                <w:vertAlign w:val="subscript"/>
              </w:rPr>
              <w:t>24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vertAlign w:val="subscript"/>
              </w:rPr>
              <w:t>Dekl.</w:t>
            </w:r>
            <w:r>
              <w:rPr/>
              <w:t xml:space="preserve"> (nasiąkliwość, jako procent suchej masy, po 24 h zanurzania). Max wartość nasiąkliwoś</w:t>
              <w:softHyphen/>
              <w:t>ci usta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nasyp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[12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zoodporność; badana na kruszy</w:t>
              <w:softHyphen/>
              <w:t xml:space="preserve">wie </w:t>
            </w:r>
            <w:r>
              <w:rPr>
                <w:sz w:val="16"/>
              </w:rPr>
              <w:t>8/11, 11/16, 8/16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367-1 [18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4</w:t>
            </w:r>
            <w:r>
              <w:rPr/>
              <w:t>, tj. ubytek masy przy zamrażaniu-odmrażaniu powinien być ≤ 4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Zgorzel słoneczna” </w:t>
            </w:r>
            <w:r>
              <w:rPr>
                <w:sz w:val="16"/>
              </w:rPr>
              <w:t>bazaltu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67-3</w:t>
            </w:r>
          </w:p>
          <w:p>
            <w:pPr>
              <w:pStyle w:val="Normal"/>
              <w:rPr/>
            </w:pPr>
            <w:r>
              <w:rPr/>
              <w:t>[19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SB</w:t>
            </w:r>
            <w:r>
              <w:rPr>
                <w:vertAlign w:val="subscript"/>
              </w:rPr>
              <w:t>LA</w:t>
            </w:r>
            <w:r>
              <w:rPr/>
              <w:t>, tj. ubytek masy po gotowaniu ≤ 1% i wzrost wsk. Los Angeles po gotowaniu ≤ 8%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nciastość kruszy</w:t>
              <w:softHyphen/>
              <w:t>wa drobnego lub kru</w:t>
              <w:softHyphen/>
              <w:t>szywa 0/2 wy</w:t>
              <w:softHyphen/>
              <w:t>dzie</w:t>
              <w:softHyphen/>
              <w:t>lo</w:t>
              <w:softHyphen/>
              <w:t>ne</w:t>
              <w:softHyphen/>
              <w:t>go z kruszy</w:t>
              <w:softHyphen/>
              <w:t>wa o ciągłym uziar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6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 Dekl.</w:t>
            </w:r>
            <w:r>
              <w:rPr/>
              <w:t xml:space="preserve">; tj. wskaźnik wysy- </w:t>
              <w:softHyphen/>
              <w:t>pu &lt; 3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</w:t>
            </w:r>
            <w:r>
              <w:rPr/>
              <w:t>30; tj. wskaźnik wysypu</w:t>
            </w:r>
          </w:p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kład chem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2-3</w:t>
            </w:r>
          </w:p>
          <w:p>
            <w:pPr>
              <w:pStyle w:val="Normal"/>
              <w:rPr/>
            </w:pPr>
            <w:r>
              <w:rPr/>
              <w:t>[3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y przez producenta wg uproszczonego opisu petrograficznego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14.2 [24]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tj. zawartość zanieczyszczeń o wymia</w:t>
              <w:softHyphen/>
              <w:t>rze większym od 2 mm powinna wynosić ≤ 0,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ad krzemianu dwuwapniowego w kruszywie z żużla wielkopie</w:t>
              <w:softHyphen/>
              <w:t>co</w:t>
              <w:softHyphen/>
              <w:t>wego chłodzonego  powie</w:t>
              <w:softHyphen/>
              <w:t>t</w:t>
              <w:softHyphen/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1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ad związków że</w:t>
              <w:softHyphen/>
              <w:t>laza w kruszywie  z żużla wie</w:t>
              <w:softHyphen/>
              <w:t>lkopie</w:t>
              <w:softHyphen/>
              <w:t>cowego chłodzonego powie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2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ość objętości kru</w:t>
              <w:softHyphen/>
              <w:t>szywa z żużla stalowniczego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1744-1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3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6,5</w:t>
            </w:r>
            <w:r>
              <w:rPr/>
              <w:t>, tj. dla żużla z klasycznego pieca tlenowego i żużla z elektrycznego pieca łukowego, pęcznienie           ≤ 6,5% (V/V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agane właściwości wypełniacza do nawierzchni z betonu asfaltowego o wysokim module sztywności</w:t>
      </w:r>
    </w:p>
    <w:p>
      <w:pPr>
        <w:pStyle w:val="Normal"/>
        <w:rPr>
          <w:sz w:val="18"/>
        </w:rPr>
      </w:pPr>
      <w:r>
        <w:rPr>
          <w:sz w:val="18"/>
        </w:rPr>
        <w:t>Skróty użyte w tablicy: kat. - kategoria właściwości; Dekl. - Deklarowan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720"/>
        <w:gridCol w:w="1260"/>
        <w:gridCol w:w="2401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wypełniacz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 w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e ruchu KR1÷KR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0</w:t>
            </w:r>
          </w:p>
          <w:p>
            <w:pPr>
              <w:pStyle w:val="Normal"/>
              <w:rPr/>
            </w:pPr>
            <w:r>
              <w:rPr/>
              <w:t>[10]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#[mm]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siew, % (m/m)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lny zakres dla poszcze</w:t>
              <w:softHyphen/>
              <w:t>gól</w:t>
              <w:softHyphen/>
              <w:t>nych  wyników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Maks. zakres uziarnienia  deklarowany przez producent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85 do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70 do 1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>10;  tj. wartość błękitu mety</w:t>
              <w:softHyphen/>
              <w:t>le</w:t>
              <w:softHyphen/>
              <w:t>no</w:t>
              <w:softHyphen/>
              <w:t xml:space="preserve">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wody;</w:t>
            </w:r>
          </w:p>
          <w:p>
            <w:pPr>
              <w:pStyle w:val="Normal"/>
              <w:rPr/>
            </w:pPr>
            <w:r>
              <w:rPr/>
              <w:t>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14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7</w:t>
            </w:r>
          </w:p>
          <w:p>
            <w:pPr>
              <w:pStyle w:val="Normal"/>
              <w:rPr/>
            </w:pPr>
            <w:r>
              <w:rPr/>
              <w:t>[16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ne przestrzenie w suchym zagęsz</w:t>
              <w:softHyphen/>
              <w:t>czonym wypełnia</w:t>
              <w:softHyphen/>
              <w:t>czu;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4</w:t>
            </w:r>
          </w:p>
          <w:p>
            <w:pPr>
              <w:pStyle w:val="Normal"/>
              <w:rPr/>
            </w:pPr>
            <w:r>
              <w:rPr/>
              <w:t>[13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8/45</w:t>
            </w:r>
            <w:r>
              <w:rPr/>
              <w:t>; tj. procent objętości w ogól</w:t>
              <w:softHyphen/>
              <w:t>nym zakresie uziarnienia dla poszczegó</w:t>
              <w:softHyphen/>
              <w:t>lnych wyników od 28          do 45% (V/V), a w maksy</w:t>
              <w:softHyphen/>
              <w:t>ma</w:t>
              <w:softHyphen/>
              <w:t>lnym zakresie deklarowanym przez producenta  4% (V/V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rost tempera</w:t>
              <w:softHyphen/>
              <w:t>tury mięknienia;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1 [48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 Δ</w:t>
            </w:r>
            <w:r>
              <w:rPr>
                <w:vertAlign w:val="subscript"/>
              </w:rPr>
              <w:t>R&amp;B</w:t>
            </w:r>
            <w:r>
              <w:rPr/>
              <w:t>8/25;  tj. przyrost temperatury mięknienia mieszanki wypełniacz-asfalt od 8 do 25°C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uszczalność w wodzie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4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16  [25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S</w:t>
            </w:r>
            <w:r>
              <w:rPr>
                <w:vertAlign w:val="subscript"/>
              </w:rPr>
              <w:t>10</w:t>
            </w:r>
            <w:r>
              <w:rPr/>
              <w:t>;  tj. rozpuszczalność wypeł</w:t>
              <w:softHyphen/>
              <w:t>niacza w wodzie ≤ 1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wartość CaC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w wypełniaczu wa</w:t>
              <w:softHyphen/>
              <w:softHyphen/>
              <w:t>pie</w:t>
              <w:softHyphen/>
              <w:t>n</w:t>
              <w:softHyphen/>
              <w:t>nym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96-2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CC</w:t>
            </w:r>
            <w:r>
              <w:rPr>
                <w:vertAlign w:val="subscript"/>
              </w:rPr>
              <w:t>70</w:t>
            </w:r>
            <w:r>
              <w:rPr/>
              <w:t>;  tj. zawartość węglanu wapnia (CaCO</w:t>
            </w:r>
            <w:r>
              <w:rPr>
                <w:vertAlign w:val="subscript"/>
              </w:rPr>
              <w:t>3</w:t>
            </w:r>
            <w:r>
              <w:rPr/>
              <w:t>) w wypełniaczu ≥ 7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artość wodo</w:t>
              <w:softHyphen/>
              <w:t>ro</w:t>
              <w:softHyphen/>
              <w:softHyphen/>
              <w:t>tlenku wapnia w wypełniaczu mie</w:t>
              <w:softHyphen/>
              <w:t>sza</w:t>
              <w:softHyphen/>
              <w:t>nym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459-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2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kat. 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;  tj. zawartość wodorotlenku wapnia       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 &lt; 1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Liczba asfalto</w:t>
              <w:softHyphen/>
              <w:t xml:space="preserve">wa”; </w:t>
            </w:r>
            <w:r>
              <w:rPr/>
              <w:b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2 [49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BN</w:t>
            </w:r>
            <w:r>
              <w:rPr>
                <w:vertAlign w:val="subscript"/>
              </w:rPr>
              <w:t>Dekl.</w:t>
            </w:r>
            <w:r>
              <w:rPr/>
              <w:t>; tj. liczbę asfaltową wypeł</w:t>
              <w:softHyphen/>
              <w:t>niacza dodanego podać: „Deklaro</w:t>
              <w:softHyphen/>
              <w:t>wa</w:t>
              <w:softHyphen/>
              <w:t>na”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PN-EN 196-2 Metody badania cementu - Analiza chemiczna ceme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27" w:name="_KRUSZYWO_DO_"/>
      <w:bookmarkEnd w:id="27"/>
      <w:r>
        <w:rPr/>
        <w:t>KRUSZYWO DO  ASFALTU LA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agane właściwości kruszywa grubego do warstwy wiążącej i ścieralnej z asfaltu lanego</w:t>
      </w:r>
    </w:p>
    <w:p>
      <w:pPr>
        <w:pStyle w:val="Normal"/>
        <w:rPr/>
      </w:pPr>
      <w:r>
        <w:rPr/>
        <w:t>Skróty użyte w tablicy: kat. - kategoria właściwości; wsk.- wskaźnik; Dekl. - deklarowana; zał. - załącznik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620"/>
        <w:gridCol w:w="1440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 badani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ia według WT-1[63] i PN-EN 13043 [44]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 ÷ KR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 ÷ KR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 ÷ KR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kat. nie niższa ni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kat.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>85/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C</w:t>
            </w:r>
            <w:r>
              <w:rPr/>
              <w:t>90/15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ziarnienie mieszanki przyjmuje się z tab. 6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lerancja uziarnie</w:t>
              <w:softHyphen/>
              <w:t>nia; odchyle</w:t>
              <w:softHyphen/>
              <w:t>nia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20/1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Tolerancja </w:t>
            </w:r>
            <w:r>
              <w:rPr>
                <w:sz w:val="18"/>
                <w:vertAlign w:val="superscript"/>
              </w:rPr>
              <w:t>1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25/1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Tolerancja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-EN 933-1 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; tj. przesiew przez sito 0,063 mm ≤ 2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 kruszywa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933-3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5]  lu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4</w:t>
            </w:r>
          </w:p>
          <w:p>
            <w:pPr>
              <w:pStyle w:val="Normal"/>
              <w:rPr/>
            </w:pPr>
            <w:r>
              <w:rPr/>
              <w:t>[6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FI</w:t>
            </w:r>
            <w:r>
              <w:rPr>
                <w:sz w:val="18"/>
                <w:vertAlign w:val="subscript"/>
              </w:rPr>
              <w:t xml:space="preserve">25  </w:t>
            </w:r>
            <w:r>
              <w:rPr>
                <w:sz w:val="18"/>
              </w:rPr>
              <w:t>(wsk.  pła</w:t>
              <w:softHyphen/>
              <w:t>skości ≤ 25); lub kat.</w:t>
            </w:r>
            <w:r>
              <w:rPr>
                <w:i/>
                <w:iCs/>
                <w:sz w:val="18"/>
              </w:rPr>
              <w:t>SI</w:t>
            </w:r>
            <w:r>
              <w:rPr>
                <w:sz w:val="18"/>
                <w:vertAlign w:val="subscript"/>
              </w:rPr>
              <w:t xml:space="preserve">25 </w:t>
            </w:r>
            <w:r>
              <w:rPr>
                <w:sz w:val="18"/>
              </w:rPr>
              <w:t>(wsk.</w:t>
            </w:r>
            <w:r>
              <w:rPr>
                <w:sz w:val="18"/>
                <w:vertAlign w:val="subscript"/>
              </w:rPr>
              <w:t xml:space="preserve">  </w:t>
            </w:r>
            <w:r>
              <w:rPr>
                <w:sz w:val="18"/>
              </w:rPr>
              <w:t xml:space="preserve"> kształtu ≤ 25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</w:rPr>
              <w:t>FI</w:t>
            </w:r>
            <w:r>
              <w:rPr>
                <w:i/>
                <w:vertAlign w:val="subscript"/>
              </w:rPr>
              <w:t>2</w:t>
            </w:r>
            <w:r>
              <w:rPr>
                <w:vertAlign w:val="subscript"/>
              </w:rPr>
              <w:t>0</w:t>
            </w:r>
            <w:r>
              <w:rPr/>
              <w:t xml:space="preserve">  (wsk. płaskości ≤ 20);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SI</w:t>
            </w:r>
            <w:r>
              <w:rPr>
                <w:vertAlign w:val="subscript"/>
              </w:rPr>
              <w:t>20</w:t>
            </w:r>
            <w:r>
              <w:rPr/>
              <w:t xml:space="preserve"> (wsk. kształtu ≤ 20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owa zawar</w:t>
              <w:softHyphen/>
              <w:t>tość ziaren o po</w:t>
              <w:softHyphen/>
              <w:t>wie</w:t>
              <w:softHyphen/>
              <w:t>rzchni przekru</w:t>
              <w:softHyphen/>
              <w:t>szonej i łamanej w kruszywie grubym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kat. </w:t>
            </w:r>
            <w:r>
              <w:rPr>
                <w:i/>
                <w:iCs/>
                <w:sz w:val="18"/>
                <w:lang w:val="de-DE"/>
              </w:rPr>
              <w:t>C</w:t>
            </w:r>
            <w:r>
              <w:rPr>
                <w:sz w:val="18"/>
                <w:vertAlign w:val="subscript"/>
                <w:lang w:val="de-DE"/>
              </w:rPr>
              <w:t xml:space="preserve">Dekl. </w:t>
            </w:r>
            <w:r>
              <w:rPr>
                <w:sz w:val="18"/>
                <w:lang w:val="de-DE"/>
              </w:rPr>
              <w:t>: zaw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ść ziaren całko- wicie przekru</w:t>
              <w:softHyphen/>
              <w:t>szo</w:t>
              <w:softHyphen/>
              <w:t>nych, przekruszo</w:t>
              <w:softHyphen/>
              <w:t>nych lub  łama</w:t>
              <w:softHyphen/>
              <w:t>nych &lt;50%(m/m)  a ziaren całkowi</w:t>
              <w:softHyphen/>
              <w:t>cie zaokrąg</w:t>
              <w:softHyphen/>
              <w:t>lo</w:t>
              <w:softHyphen/>
              <w:softHyphen/>
              <w:t>nych &gt;30%(m/m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 xml:space="preserve"> C</w:t>
            </w:r>
            <w:r>
              <w:rPr>
                <w:vertAlign w:val="subscript"/>
              </w:rPr>
              <w:t>95/1</w:t>
            </w:r>
            <w:r>
              <w:rPr/>
              <w:t>: zawartość ziaren cał</w:t>
              <w:softHyphen/>
              <w:t>ko</w:t>
              <w:softHyphen/>
              <w:t>wicie prze</w:t>
              <w:softHyphen/>
              <w:t>kruszonych lub łamanych 30÷100% (m/m), zawartość ziaren całkowicie przekruszonych, prze</w:t>
              <w:softHyphen/>
              <w:t>kru</w:t>
              <w:softHyphen/>
              <w:t>szonych lub łamanych 95÷ 100% (m/m), a ziaren całkowicie zaokrą</w:t>
              <w:softHyphen/>
              <w:t>glonych 0÷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dporność kruszy</w:t>
              <w:softHyphen/>
              <w:t xml:space="preserve">wa </w:t>
            </w:r>
            <w:r>
              <w:rPr/>
              <w:t>na rozdrabnia</w:t>
              <w:softHyphen/>
              <w:t>nie;</w:t>
            </w:r>
            <w:r>
              <w:rPr>
                <w:sz w:val="18"/>
              </w:rPr>
              <w:t xml:space="preserve">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2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5 [11]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18"/>
                <w:lang w:val="en-US"/>
              </w:rPr>
              <w:t>kat</w:t>
            </w:r>
            <w:r>
              <w:rPr>
                <w:i/>
                <w:iCs/>
                <w:sz w:val="18"/>
                <w:lang w:val="en-US"/>
              </w:rPr>
              <w:t>.LA</w:t>
            </w:r>
            <w:r>
              <w:rPr>
                <w:sz w:val="18"/>
                <w:vertAlign w:val="subscript"/>
                <w:lang w:val="en-US"/>
              </w:rPr>
              <w:t>30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vertAlign w:val="subscript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tj. wsk. Los Angeles ≤ 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LA</w:t>
            </w:r>
            <w:r>
              <w:rPr>
                <w:sz w:val="18"/>
                <w:vertAlign w:val="subscript"/>
              </w:rPr>
              <w:t>25</w:t>
            </w:r>
            <w:r>
              <w:rPr>
                <w:sz w:val="18"/>
              </w:rPr>
              <w:t>, tj. wsk.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LA≤25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po</w:t>
              <w:softHyphen/>
            </w:r>
            <w:r>
              <w:rPr>
                <w:sz w:val="18"/>
              </w:rPr>
              <w:t>le</w:t>
              <w:softHyphen/>
              <w:t>rowanie</w:t>
            </w:r>
            <w:r>
              <w:rPr/>
              <w:t xml:space="preserve"> </w:t>
            </w:r>
            <w:r>
              <w:rPr>
                <w:sz w:val="18"/>
              </w:rPr>
              <w:t>kruszywa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  <w:r>
              <w:rPr>
                <w:vertAlign w:val="superscript"/>
              </w:rPr>
              <w:t>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1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kat</w:t>
            </w:r>
            <w:r>
              <w:rPr>
                <w:i/>
                <w:iCs/>
              </w:rPr>
              <w:t>. PSV</w:t>
            </w:r>
            <w:r>
              <w:rPr>
                <w:vertAlign w:val="subscript"/>
              </w:rPr>
              <w:t>Dekl.</w:t>
            </w:r>
            <w:r>
              <w:rPr/>
              <w:t>; tj. odporność na polerow. &lt;4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50</w:t>
            </w:r>
            <w:r>
              <w:rPr/>
              <w:t>; tj. odporność na polero</w:t>
              <w:softHyphen/>
              <w:t>wanie ≥ 5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</w:t>
            </w:r>
          </w:p>
          <w:p>
            <w:pPr>
              <w:pStyle w:val="Normal"/>
              <w:rPr/>
            </w:pPr>
            <w:r>
              <w:rPr/>
              <w:t xml:space="preserve">rozdz.7,8,9 [15]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Nasiąkliwoś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</w:t>
            </w:r>
          </w:p>
          <w:p>
            <w:pPr>
              <w:pStyle w:val="Normal"/>
              <w:rPr/>
            </w:pPr>
            <w:r>
              <w:rPr/>
              <w:t>rozdz.7,8, 9[15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WA</w:t>
            </w:r>
            <w:r>
              <w:rPr>
                <w:vertAlign w:val="subscript"/>
              </w:rPr>
              <w:t xml:space="preserve">24 Dekl. </w:t>
            </w:r>
            <w:r>
              <w:rPr/>
              <w:t>(nasiąkliwość, jako procent suchej masy, po 24 h zanurzania). Max. wartość nasiąkliwości usta</w:t>
              <w:softHyphen/>
              <w:t>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nasyp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[12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zoodporność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N-EN1367-6</w:t>
            </w:r>
            <w:r>
              <w:rPr>
                <w:vertAlign w:val="superscript"/>
                <w:lang w:val="de-DE"/>
              </w:rPr>
              <w:t xml:space="preserve"> 4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NaCl</w:t>
            </w:r>
            <w:r>
              <w:rPr/>
              <w:t>7, tj. ubytek masy w 1% roztworze wodnym NaCl powinien być ≤ 7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Zgorzel słoneczna” </w:t>
            </w:r>
            <w:r>
              <w:rPr>
                <w:sz w:val="16"/>
              </w:rPr>
              <w:t>bazaltu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67-3</w:t>
            </w:r>
          </w:p>
          <w:p>
            <w:pPr>
              <w:pStyle w:val="Normal"/>
              <w:rPr/>
            </w:pPr>
            <w:r>
              <w:rPr/>
              <w:t>[19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SB</w:t>
            </w:r>
            <w:r>
              <w:rPr>
                <w:vertAlign w:val="subscript"/>
              </w:rPr>
              <w:t>LA</w:t>
            </w:r>
            <w:r>
              <w:rPr/>
              <w:t>, tj. ubytek masy po gotowaniu ≤ 1% i wzrost wsk. Los Angeles po gotowaniu ≤ 8%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 chem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2-3</w:t>
            </w:r>
          </w:p>
          <w:p>
            <w:pPr>
              <w:pStyle w:val="Normal"/>
              <w:rPr/>
            </w:pPr>
            <w:r>
              <w:rPr/>
              <w:t>[3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y przez producenta wg uproszczonego opisu petrograficznego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14.2 [24]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tj. zawartość zanieczyszczeń o wymia</w:t>
              <w:softHyphen/>
              <w:t>rze większym od 2 mm powinna wynosić ≤ 0,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ad krzemianu dwuwapniowego w kruszywie z żużla wielkopie</w:t>
              <w:softHyphen/>
              <w:t>co</w:t>
              <w:softHyphen/>
              <w:t>wego chłodzonego powie</w:t>
              <w:softHyphen/>
              <w:t>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1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ad związków że</w:t>
              <w:softHyphen/>
              <w:softHyphen/>
              <w:t>laza w kruszywie z żużla wielkopieco</w:t>
              <w:softHyphen/>
              <w:t>we</w:t>
              <w:softHyphen/>
              <w:t>go chłodzonego powie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2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ość objętości kru</w:t>
              <w:softHyphen/>
              <w:t>szywa z żużla stalowniczego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1744-1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3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3,5</w:t>
            </w:r>
            <w:r>
              <w:rPr/>
              <w:t>, tj. dla żużla z klasycznego pieca tlenowego i żużla z elektrycznego pieca łukowego, pęcznienie ≤ 3,5% (V/V)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Tolerancja przesiewu na sitach pośrednich ± 15% (m/m) dla granic przesiewu od 20 do 70% (m/m) dla sita pośredniego D/1,4 [mm], przy D/d &lt; 4.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Tolerancja przesiewu na sitach pośrednich ± 15% (m/m) dla granic przesiewu od 25 do 80% (m/m) dla sita pośredniego D/1,4 [mm], przy D/d &lt; 4.</w:t>
      </w:r>
    </w:p>
    <w:p>
      <w:pPr>
        <w:pStyle w:val="Normal"/>
        <w:rPr/>
      </w:pPr>
      <w:r>
        <w:rPr>
          <w:vertAlign w:val="superscript"/>
        </w:rPr>
        <w:t xml:space="preserve">3) </w:t>
      </w:r>
      <w:r>
        <w:rPr/>
        <w:t>Dotyczy warstwy ścieralnej</w:t>
      </w:r>
    </w:p>
    <w:p>
      <w:pPr>
        <w:pStyle w:val="Normal"/>
        <w:rPr/>
      </w:pPr>
      <w:r>
        <w:rPr>
          <w:vertAlign w:val="superscript"/>
        </w:rPr>
        <w:t>4)</w:t>
      </w:r>
      <w:r>
        <w:rPr/>
        <w:t xml:space="preserve"> PN-EN 1367-6 Badania właściwości cieplnych i odporności kruszyw na działanie czynników atmosferycznych - Część 6: Mrozoodporność w obecności soli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ymagane właściwości kruszywa niełamanego drobnego lub o ciągłym uziarnieniu do D ≤ 8 mm</w:t>
      </w:r>
    </w:p>
    <w:p>
      <w:pPr>
        <w:pStyle w:val="Normal"/>
        <w:rPr>
          <w:sz w:val="18"/>
        </w:rPr>
      </w:pPr>
      <w:r>
        <w:rPr>
          <w:sz w:val="18"/>
        </w:rPr>
        <w:t>Skróty użyte w tablicy: kat. - kategoria właściwości; rozdz. -rozdział; Dekl. - Deklarowan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80"/>
        <w:gridCol w:w="1260"/>
        <w:gridCol w:w="2041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ymagania według WT-1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÷K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÷KR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÷KR6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F</w:t>
            </w:r>
            <w:r>
              <w:rPr/>
              <w:t xml:space="preserve">85 i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A</w:t>
            </w:r>
            <w:r>
              <w:rPr/>
              <w:t>85 (Uziarnienie mieszanki przy</w:t>
              <w:softHyphen/>
              <w:t>jmu</w:t>
              <w:softHyphen/>
              <w:t>je się z tab. 6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uziar</w:t>
              <w:softHyphen/>
              <w:t>nie</w:t>
              <w:softHyphen/>
              <w:t>nia; odchyle</w:t>
              <w:softHyphen/>
              <w:t>nie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</w:t>
            </w:r>
            <w:r>
              <w:rPr>
                <w:i/>
                <w:iCs/>
              </w:rPr>
              <w:t>.G</w:t>
            </w:r>
            <w:r>
              <w:rPr>
                <w:vertAlign w:val="subscript"/>
              </w:rPr>
              <w:t>TC</w:t>
            </w:r>
            <w:r>
              <w:rPr/>
              <w:t>NR;</w:t>
            </w:r>
          </w:p>
          <w:p>
            <w:pPr>
              <w:pStyle w:val="Normal"/>
              <w:rPr/>
            </w:pPr>
            <w:r>
              <w:rPr/>
              <w:t>tj. brak wy</w:t>
              <w:softHyphen/>
              <w:t>ma</w:t>
              <w:softHyphen/>
              <w:softHyphen/>
              <w:softHyphen/>
              <w:t>ga</w:t>
              <w:softHyphen/>
              <w:t>nia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TC</w:t>
            </w:r>
            <w:r>
              <w:rPr/>
              <w:t>20; tj.tolerancja prze</w:t>
              <w:softHyphen/>
              <w:t>sie</w:t>
              <w:softHyphen/>
              <w:softHyphen/>
              <w:t>wu na sitach D [mm] ±5% (m/m); D/2 [mm] ±20% (m/m); 0,063 mm ± 3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0</w:t>
            </w:r>
            <w:r>
              <w:rPr/>
              <w:t>;  tj. przesiew przez sito 0,063 mm  ≤ 1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u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=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;  tj. kat. błękitu metylenowego             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iastość kru</w:t>
              <w:softHyphen/>
              <w:t>szy</w:t>
              <w:softHyphen/>
              <w:t>wa drobnego lub kruszywa 0/2 wydzielonego z kru</w:t>
              <w:softHyphen/>
              <w:t>szywa o ciąg</w:t>
              <w:softHyphen/>
              <w:t>łym uziarnieniu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6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8 [8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Dekl.</w:t>
            </w:r>
            <w:r>
              <w:rPr/>
              <w:t>; tj. wskaźnik wysypu  &lt; 30</w:t>
              <w:br/>
              <w:t xml:space="preserve">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[15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A</w:t>
            </w:r>
            <w:r>
              <w:rPr>
                <w:vertAlign w:val="subscript"/>
              </w:rPr>
              <w:t xml:space="preserve">24 Dekl. </w:t>
            </w:r>
            <w:r>
              <w:rPr/>
              <w:t>(nasiąkliwość, jako procent suchej masy, po 24 h zanurzania). Max. wartość nasiąkliwości wg Inżynier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</w:t>
              <w:softHyphen/>
              <w:t>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744-1, p. 14.2 [24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 tj. zawartość zanieczysz</w:t>
              <w:softHyphen/>
              <w:t>czeń o wy</w:t>
              <w:softHyphen/>
              <w:t>mia</w:t>
              <w:softHyphen/>
              <w:t>rze &gt;2 mm powinna wynosić ≤ 0,1% (m/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ymagane właściwości kruszywa łamanego drobnego lub o ciągłym uziarnieniu do D ≤ 8 mm</w:t>
      </w:r>
    </w:p>
    <w:p>
      <w:pPr>
        <w:pStyle w:val="Normal"/>
        <w:rPr>
          <w:sz w:val="18"/>
        </w:rPr>
      </w:pPr>
      <w:r>
        <w:rPr>
          <w:sz w:val="18"/>
        </w:rPr>
        <w:t>Skróty użyte w tablicy: kat. - kategoria właściwości; rozdz. -rozdział; Dekl. - Deklarowan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80"/>
        <w:gridCol w:w="1260"/>
        <w:gridCol w:w="2041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ymagania według WT-1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÷K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÷KR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÷KR6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F</w:t>
            </w:r>
            <w:r>
              <w:rPr/>
              <w:t xml:space="preserve">85 i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A</w:t>
            </w:r>
            <w:r>
              <w:rPr/>
              <w:t>85 (Uziarnienie mieszanki przy</w:t>
              <w:softHyphen/>
              <w:t>jmu</w:t>
              <w:softHyphen/>
              <w:t>je się z tab. 6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uziar</w:t>
              <w:softHyphen/>
              <w:t>nie</w:t>
              <w:softHyphen/>
              <w:t>nia; odchyle</w:t>
              <w:softHyphen/>
              <w:t>nie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</w:t>
            </w:r>
            <w:r>
              <w:rPr>
                <w:i/>
                <w:iCs/>
              </w:rPr>
              <w:t>.G</w:t>
            </w:r>
            <w:r>
              <w:rPr>
                <w:vertAlign w:val="subscript"/>
              </w:rPr>
              <w:t>TC</w:t>
            </w:r>
            <w:r>
              <w:rPr/>
              <w:t>NR;</w:t>
            </w:r>
          </w:p>
          <w:p>
            <w:pPr>
              <w:pStyle w:val="Normal"/>
              <w:rPr/>
            </w:pPr>
            <w:r>
              <w:rPr/>
              <w:t>tj. brak wy</w:t>
              <w:softHyphen/>
              <w:t>ma</w:t>
              <w:softHyphen/>
              <w:softHyphen/>
              <w:softHyphen/>
              <w:t>ga</w:t>
              <w:softHyphen/>
              <w:t>nia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TC</w:t>
            </w:r>
            <w:r>
              <w:rPr/>
              <w:t>20; tj.tolerancja prze</w:t>
              <w:softHyphen/>
              <w:t>sie</w:t>
              <w:softHyphen/>
              <w:softHyphen/>
              <w:t>wu na sitach D [mm] ±5% (m/m); D/2 [mm] ±20% (m/m); 0,063 mm ± 3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6</w:t>
            </w:r>
            <w:r>
              <w:rPr/>
              <w:t>;  tj. przesiew przez sito 0,063 mm  ≤ 16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u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=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;  tj. kat. błękitu metylenowego          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iastość kru</w:t>
              <w:softHyphen/>
              <w:t>szy</w:t>
              <w:softHyphen/>
              <w:t>wa drobnego lub kruszywa 0/2 wydzielonego z kru</w:t>
              <w:softHyphen/>
              <w:t>szywa o ciąg</w:t>
              <w:softHyphen/>
              <w:t>łym uziarnieniu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6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8 [8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</w:t>
            </w:r>
            <w:r>
              <w:rPr/>
              <w:t>30</w:t>
            </w:r>
            <w:r>
              <w:rPr>
                <w:vertAlign w:val="subscript"/>
              </w:rPr>
              <w:t>.</w:t>
            </w:r>
            <w:r>
              <w:rPr/>
              <w:t>; tj. wskaźnik wysypu ≥30</w:t>
              <w:br/>
              <w:t xml:space="preserve">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[15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A</w:t>
            </w:r>
            <w:r>
              <w:rPr>
                <w:vertAlign w:val="subscript"/>
              </w:rPr>
              <w:t xml:space="preserve">24 Dekl. </w:t>
            </w:r>
            <w:r>
              <w:rPr/>
              <w:t>(nasiąkliwość, jako procent suchej masy, po 24 h zanurzania). Max. wartość nasiąkliwości wg Inżynier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</w:t>
              <w:softHyphen/>
              <w:t>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 14.2 [24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 tj. zawartość zanieczysz</w:t>
              <w:softHyphen/>
              <w:t>czeń o wy</w:t>
              <w:softHyphen/>
              <w:t>mia</w:t>
              <w:softHyphen/>
              <w:t>rze &gt;2 mm powinna wynosić ≤ 0,1% (m/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agane właściwości wypełniacza do warstwy wiążącej i ścieralnej z asfaltu lanego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Skróty użyte w tablicy: kat. - kategoria właściwości; Dekl. - Deklarowana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720"/>
        <w:gridCol w:w="1260"/>
        <w:gridCol w:w="2331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wypełniacz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g WT-1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e ruchu KR1÷KR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0</w:t>
            </w:r>
          </w:p>
          <w:p>
            <w:pPr>
              <w:pStyle w:val="Normal"/>
              <w:rPr/>
            </w:pPr>
            <w:r>
              <w:rPr/>
              <w:t>[10]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#[mm]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siew, % (m/m)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lny zakres dla poszcze</w:t>
              <w:softHyphen/>
              <w:t>gól</w:t>
              <w:softHyphen/>
              <w:t>nych  wyników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Maks. zakres uziarnienia  deklarowany przez producent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85 do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70 do 1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>10;  tj. wartość błękitu mety</w:t>
              <w:softHyphen/>
              <w:t>le</w:t>
              <w:softHyphen/>
              <w:t>no</w:t>
              <w:softHyphen/>
              <w:t xml:space="preserve">wego 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wody;</w:t>
            </w:r>
          </w:p>
          <w:p>
            <w:pPr>
              <w:pStyle w:val="Normal"/>
              <w:rPr/>
            </w:pPr>
            <w:r>
              <w:rPr/>
              <w:t>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14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7</w:t>
            </w:r>
          </w:p>
          <w:p>
            <w:pPr>
              <w:pStyle w:val="Normal"/>
              <w:rPr/>
            </w:pPr>
            <w:r>
              <w:rPr/>
              <w:t>[16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ne przestrzenie w suchym zagęsz</w:t>
              <w:softHyphen/>
              <w:t>czonym wypełnia</w:t>
              <w:softHyphen/>
              <w:t>czu;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4</w:t>
            </w:r>
          </w:p>
          <w:p>
            <w:pPr>
              <w:pStyle w:val="Normal"/>
              <w:rPr/>
            </w:pPr>
            <w:r>
              <w:rPr/>
              <w:t>[13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8/45</w:t>
            </w:r>
            <w:r>
              <w:rPr/>
              <w:t>; tj. procent objętości w ogól</w:t>
              <w:softHyphen/>
              <w:t>nym zakresie uziarnienia dla poszczegó</w:t>
              <w:softHyphen/>
              <w:t>lnych wyników od 28        do 45% (V/V), a w maksy</w:t>
              <w:softHyphen/>
              <w:t>ma</w:t>
              <w:softHyphen/>
              <w:t>lnym zakresie deklarowanym przez producenta  4% (V/V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rost tempera</w:t>
              <w:softHyphen/>
              <w:t>tury mięknienia;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1 [48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 Δ</w:t>
            </w:r>
            <w:r>
              <w:rPr>
                <w:vertAlign w:val="subscript"/>
              </w:rPr>
              <w:t>R&amp;B</w:t>
            </w:r>
            <w:r>
              <w:rPr/>
              <w:t>8/25;  tj. przyrost temperatury mięknienia mieszanki wypełniacz-asfalt od 8 do 25°C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uszczalność w wodzie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4</w:t>
            </w:r>
          </w:p>
          <w:p>
            <w:pPr>
              <w:pStyle w:val="Normal"/>
              <w:rPr/>
            </w:pPr>
            <w:r>
              <w:rPr/>
              <w:t>[25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S</w:t>
            </w:r>
            <w:r>
              <w:rPr>
                <w:vertAlign w:val="subscript"/>
              </w:rPr>
              <w:t>10</w:t>
            </w:r>
            <w:r>
              <w:rPr/>
              <w:t>;  tj. rozpuszczalność wypeł</w:t>
              <w:softHyphen/>
              <w:t>niacza w wodzie ≤ 1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wartość CaC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w wypełniaczu wa</w:t>
              <w:softHyphen/>
              <w:softHyphen/>
              <w:t>pie</w:t>
              <w:softHyphen/>
              <w:t>n</w:t>
              <w:softHyphen/>
              <w:t>nym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96-2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CC</w:t>
            </w:r>
            <w:r>
              <w:rPr>
                <w:vertAlign w:val="subscript"/>
              </w:rPr>
              <w:t>70</w:t>
            </w:r>
            <w:r>
              <w:rPr/>
              <w:t>;  tj. zawartość węglanu wapnia (CaCO</w:t>
            </w:r>
            <w:r>
              <w:rPr>
                <w:vertAlign w:val="subscript"/>
              </w:rPr>
              <w:t>3</w:t>
            </w:r>
            <w:r>
              <w:rPr/>
              <w:t>) w wypełniaczu ≥ 7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artość wodo</w:t>
              <w:softHyphen/>
              <w:t>ro</w:t>
              <w:softHyphen/>
              <w:softHyphen/>
              <w:t>tlenku wapnia w wypełniaczu mie</w:t>
              <w:softHyphen/>
              <w:t>sza</w:t>
              <w:softHyphen/>
              <w:t>nym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459-2</w:t>
            </w:r>
          </w:p>
          <w:p>
            <w:pPr>
              <w:pStyle w:val="Normal"/>
              <w:rPr/>
            </w:pPr>
            <w:r>
              <w:rPr/>
              <w:t>[2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;  tj. zawartość wodorotlenku wapnia       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 &lt; 1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Liczba asfalto</w:t>
              <w:softHyphen/>
              <w:t xml:space="preserve">wa”; </w:t>
            </w:r>
            <w:r>
              <w:rPr/>
              <w:b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2 [49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BN</w:t>
            </w:r>
            <w:r>
              <w:rPr>
                <w:vertAlign w:val="subscript"/>
              </w:rPr>
              <w:t>Dekl.</w:t>
            </w:r>
            <w:r>
              <w:rPr/>
              <w:t>; tj. liczbę asfaltową wypeł</w:t>
              <w:softHyphen/>
              <w:t>niacza dodanego podać: „Deklaro</w:t>
              <w:softHyphen/>
              <w:t>wa</w:t>
              <w:softHyphen/>
              <w:t>na”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PN-EN 196-2  Metody badań cementu - Analiza chemiczna cemen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bookmarkStart w:id="28" w:name="_KRUSZYWO_DO__1"/>
      <w:bookmarkEnd w:id="28"/>
      <w:r>
        <w:rPr/>
        <w:t>KRUSZYWO DO  ASFALTU POROWAT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ymagane właściwości kruszywa grubego do warstwy wiążącej i ścieralnej z asfaltu porowatego </w:t>
      </w:r>
    </w:p>
    <w:p>
      <w:pPr>
        <w:pStyle w:val="Normal"/>
        <w:rPr/>
      </w:pPr>
      <w:r>
        <w:rPr/>
        <w:t>Skróty użyte w tablicy: kat. - kategoria właściwości; wsk.- wskaźnik; Dekl. - deklarowana; zał. - załącznik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4500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 bad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ia według WT-1 [63] i PN-EN 13043 [44]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4 ÷ KR6</w:t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C</w:t>
            </w:r>
            <w:r>
              <w:rPr/>
              <w:t>90/15</w:t>
            </w:r>
          </w:p>
          <w:p>
            <w:pPr>
              <w:pStyle w:val="Normal"/>
              <w:jc w:val="center"/>
              <w:rPr/>
            </w:pPr>
            <w:r>
              <w:rPr/>
              <w:t>Uziarnienie mieszanki przyjmuje się z tab. 4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lerancja uziarnie</w:t>
              <w:softHyphen/>
              <w:t>nia; odchyle</w:t>
              <w:softHyphen/>
              <w:t>nia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25/1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Tolerancja</w:t>
            </w:r>
            <w:r>
              <w:rPr>
                <w:vertAlign w:val="superscript"/>
              </w:rPr>
              <w:t>1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-EN 933-1 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; tj. przesiew przez sito 0,063 mm ≤ 2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 kruszywa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933-3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5]  lu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4</w:t>
            </w:r>
          </w:p>
          <w:p>
            <w:pPr>
              <w:pStyle w:val="Normal"/>
              <w:rPr/>
            </w:pPr>
            <w:r>
              <w:rPr/>
              <w:t>[6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</w:rPr>
              <w:t>FI</w:t>
            </w:r>
            <w:r>
              <w:rPr>
                <w:i/>
                <w:vertAlign w:val="subscript"/>
              </w:rPr>
              <w:t>2</w:t>
            </w:r>
            <w:r>
              <w:rPr>
                <w:vertAlign w:val="subscript"/>
              </w:rPr>
              <w:t>0</w:t>
            </w:r>
            <w:r>
              <w:rPr/>
              <w:t xml:space="preserve">  (wsk. płaskości ≤ 20);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SI</w:t>
            </w:r>
            <w:r>
              <w:rPr>
                <w:vertAlign w:val="subscript"/>
              </w:rPr>
              <w:t>20</w:t>
            </w:r>
            <w:r>
              <w:rPr/>
              <w:t xml:space="preserve"> (wsk. kształtu ≤ 20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owa zawar</w:t>
              <w:softHyphen/>
              <w:t>tość ziaren o po</w:t>
              <w:softHyphen/>
              <w:t>wie</w:t>
              <w:softHyphen/>
              <w:t>rzchni przekru</w:t>
              <w:softHyphen/>
              <w:t>szonej i łamanej w kruszywie grubym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 xml:space="preserve"> C</w:t>
            </w:r>
            <w:r>
              <w:rPr>
                <w:vertAlign w:val="subscript"/>
              </w:rPr>
              <w:t>100/0</w:t>
            </w:r>
            <w:r>
              <w:rPr/>
              <w:t>: zawartość ziaren cał</w:t>
              <w:softHyphen/>
              <w:t>ko</w:t>
              <w:softHyphen/>
              <w:t>wicie prze</w:t>
              <w:softHyphen/>
              <w:t>kruszonych lub łamanych 90÷100% (m/m), zawartość ziaren całkowicie przekruszonych, prze</w:t>
              <w:softHyphen/>
              <w:t>kru</w:t>
              <w:softHyphen/>
              <w:t>szonych lub łamanych 100% (m/m), a ziaren całkowicie zaokrą</w:t>
              <w:softHyphen/>
              <w:t>glonych 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dporność kruszy</w:t>
              <w:softHyphen/>
              <w:t xml:space="preserve">wa </w:t>
            </w:r>
            <w:r>
              <w:rPr/>
              <w:t>na rozdrabnia</w:t>
              <w:softHyphen/>
              <w:t>nie;</w:t>
            </w:r>
            <w:r>
              <w:rPr>
                <w:sz w:val="18"/>
              </w:rPr>
              <w:t xml:space="preserve"> 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2</w:t>
            </w:r>
          </w:p>
          <w:p>
            <w:pPr>
              <w:pStyle w:val="Normal"/>
              <w:rPr/>
            </w:pPr>
            <w:r>
              <w:rPr/>
              <w:t>[11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kat</w:t>
            </w:r>
            <w:r>
              <w:rPr>
                <w:i/>
                <w:iCs/>
                <w:sz w:val="18"/>
              </w:rPr>
              <w:t>.LA</w:t>
            </w:r>
            <w:r>
              <w:rPr>
                <w:sz w:val="18"/>
                <w:vertAlign w:val="subscript"/>
              </w:rPr>
              <w:t>20</w:t>
            </w:r>
            <w:r>
              <w:rPr>
                <w:sz w:val="18"/>
              </w:rPr>
              <w:t>, tj. wsk. LA ≤ 2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po</w:t>
              <w:softHyphen/>
            </w:r>
            <w:r>
              <w:rPr>
                <w:sz w:val="18"/>
              </w:rPr>
              <w:t>le</w:t>
              <w:softHyphen/>
              <w:t>rowanie</w:t>
            </w:r>
            <w:r>
              <w:rPr/>
              <w:t xml:space="preserve"> </w:t>
            </w:r>
            <w:r>
              <w:rPr>
                <w:sz w:val="18"/>
              </w:rPr>
              <w:t>kruszywa (badana na normo</w:t>
              <w:softHyphen/>
              <w:t>wej frakcji kruszywa do mieszanki mine</w:t>
              <w:softHyphen/>
              <w:t>ra</w:t>
              <w:softHyphen/>
              <w:t>l</w:t>
              <w:softHyphen/>
              <w:t>no-asfaltowej;</w:t>
            </w:r>
            <w:r>
              <w:rPr>
                <w:sz w:val="18"/>
                <w:vertAlign w:val="superscript"/>
              </w:rPr>
              <w:t>2)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17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 xml:space="preserve">Dekl. nie mniej niż 54 </w:t>
            </w:r>
            <w:r>
              <w:rPr/>
              <w:t xml:space="preserve">; tj. </w:t>
            </w:r>
            <w:r>
              <w:rPr>
                <w:i/>
                <w:iCs/>
              </w:rPr>
              <w:t>PSV</w:t>
            </w:r>
            <w:r>
              <w:rPr/>
              <w:t xml:space="preserve"> ≥ 54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</w:t>
            </w:r>
          </w:p>
          <w:p>
            <w:pPr>
              <w:pStyle w:val="Normal"/>
              <w:rPr/>
            </w:pPr>
            <w:r>
              <w:rPr/>
              <w:t xml:space="preserve">rozdz.7,8,9 [15]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</w:t>
            </w:r>
          </w:p>
          <w:p>
            <w:pPr>
              <w:pStyle w:val="Normal"/>
              <w:rPr/>
            </w:pPr>
            <w:r>
              <w:rPr/>
              <w:t xml:space="preserve">rozdz.7,8,9 [15]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A</w:t>
            </w:r>
            <w:r>
              <w:rPr>
                <w:vertAlign w:val="subscript"/>
              </w:rPr>
              <w:t>24 Dekl.</w:t>
            </w:r>
            <w:r>
              <w:rPr/>
              <w:t xml:space="preserve"> (nasiąkliwość, jako procent suchej masy, po 24 h zanurzania). Max. wartość nasiąkliwości usta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nasyp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[12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zoodporność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N-EN1367-6</w:t>
            </w:r>
            <w:r>
              <w:rPr>
                <w:vertAlign w:val="superscript"/>
                <w:lang w:val="de-DE"/>
              </w:rPr>
              <w:t>3)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NaCl</w:t>
            </w:r>
            <w:r>
              <w:rPr/>
              <w:t>7, tj. ubytek masy w 1% roztworze wodnym NaCl powinien być ≤ 7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Zgorzel słoneczna” </w:t>
            </w:r>
            <w:r>
              <w:rPr>
                <w:sz w:val="16"/>
              </w:rPr>
              <w:t>bazaltu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67-3</w:t>
            </w:r>
          </w:p>
          <w:p>
            <w:pPr>
              <w:pStyle w:val="Normal"/>
              <w:rPr/>
            </w:pPr>
            <w:r>
              <w:rPr/>
              <w:t>[19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SB</w:t>
            </w:r>
            <w:r>
              <w:rPr>
                <w:vertAlign w:val="subscript"/>
              </w:rPr>
              <w:t>LA</w:t>
            </w:r>
            <w:r>
              <w:rPr/>
              <w:t>, tj. ubytek masy po gotowaniu ≤ 1% i wzrost wsk. Los Angeles po gotowaniu ≤ 8%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 chem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2-3</w:t>
            </w:r>
          </w:p>
          <w:p>
            <w:pPr>
              <w:pStyle w:val="Normal"/>
              <w:rPr/>
            </w:pPr>
            <w:r>
              <w:rPr/>
              <w:t>[3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y przez producenta wg uproszczonego opisu petrograficznego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14.2 [24]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tj. zawartość zanieczyszczeń o wymia</w:t>
              <w:softHyphen/>
              <w:t>rze większym od 2 mm powinna wynosić ≤ 0,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ad krzemianu dwuwapniowego w kruszywie z żużla wielkopie</w:t>
              <w:softHyphen/>
              <w:t>co</w:t>
              <w:softHyphen/>
              <w:t>wego chło</w:t>
              <w:softHyphen/>
              <w:t>dzonego powie</w:t>
              <w:softHyphen/>
              <w:t>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1 [24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ad związków żelaza w kruszywie z żużla wielkopieco</w:t>
              <w:softHyphen/>
              <w:t>we</w:t>
              <w:softHyphen/>
              <w:t>go chłodzonego powie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2 [24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ość objętości kru</w:t>
              <w:softHyphen/>
              <w:t>szywa z żużla stalowniczego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1744-1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3 [24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3,5</w:t>
            </w:r>
            <w:r>
              <w:rPr/>
              <w:t>, tj. dla żużla z klasycznego pieca tlenowego i żużla z elektrycznego pieca łukowego, pęcznienie           ≤ 3,5% (V/V)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Tolerancja przesiewu na sitach pośrednich ± 15% (m/m) dla granic przesiewu od 25 do 80% (m/m) dla sita pośredniego D/1,4 [mm], przy D/d &lt; 4.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Nie dotyczy warstwy ścieralnej.</w:t>
      </w:r>
    </w:p>
    <w:p>
      <w:pPr>
        <w:pStyle w:val="Normal"/>
        <w:rPr/>
      </w:pPr>
      <w:r>
        <w:rPr>
          <w:vertAlign w:val="superscript"/>
        </w:rPr>
        <w:t xml:space="preserve">3) </w:t>
      </w:r>
      <w:r>
        <w:rPr/>
        <w:t>PN-EN 1367-6 Badania właściwości cieplnych i odporności kruszyw na działanie czynników atmosferycznych - Część 6: Mrozoodporność w obecności so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ymagane właściwości kruszywa drobnego do warstwy wiążącej i ścieralnej z asfaltu porowatego </w:t>
      </w:r>
    </w:p>
    <w:p>
      <w:pPr>
        <w:pStyle w:val="Normal"/>
        <w:rPr>
          <w:sz w:val="18"/>
        </w:rPr>
      </w:pPr>
      <w:r>
        <w:rPr>
          <w:sz w:val="18"/>
        </w:rPr>
        <w:t>Skróty użyte w tablicy: kat. - kategoria właściwości; rozdz. -rozdział; Dekl. - Deklarowan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4311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ymagania wedłu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4÷KR6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F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Uziarnienie mieszanki wg tab. 4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uziar</w:t>
              <w:softHyphen/>
              <w:t>nie</w:t>
              <w:softHyphen/>
              <w:t>nia; odchyle</w:t>
              <w:softHyphen/>
              <w:t>nie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TC</w:t>
            </w:r>
            <w:r>
              <w:rPr/>
              <w:t>20; tj. tolerancja prze</w:t>
              <w:softHyphen/>
              <w:t>sie</w:t>
              <w:softHyphen/>
              <w:softHyphen/>
              <w:t>wu na sitach D [mm] ±5% (m/m); D/2 [mm] ±20% (m/m); 0,063 mm ± 3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6</w:t>
            </w:r>
            <w:r>
              <w:rPr/>
              <w:t>;  tj. przesiew przez sito 0,063 mm  ≤ 16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=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;  tj. kat. błękitu metyleno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iastość kru</w:t>
              <w:softHyphen/>
              <w:t>szy</w:t>
              <w:softHyphen/>
              <w:t>wa drobnego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6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8 [8]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</w:t>
            </w:r>
            <w:r>
              <w:rPr/>
              <w:t>30; tj. wskaźnik wy</w:t>
              <w:softHyphen/>
              <w:t>sy</w:t>
              <w:softHyphen/>
              <w:softHyphen/>
              <w:t>pu  ≥ 3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</w:t>
              <w:softHyphen/>
              <w:t>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 14.2 [24]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 tj. zawartość zanieczysz</w:t>
              <w:softHyphen/>
              <w:t>czeń o wy</w:t>
              <w:softHyphen/>
              <w:t>mia</w:t>
              <w:softHyphen/>
              <w:t>rze &gt;2 mm powinna wynosić ≤ 0,1% (m/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agane właściwości wypełniacza do warstwy wiążącej i ścieralnej z asfaltu porowatego</w:t>
      </w:r>
    </w:p>
    <w:p>
      <w:pPr>
        <w:pStyle w:val="Normal"/>
        <w:rPr>
          <w:sz w:val="18"/>
        </w:rPr>
      </w:pPr>
      <w:r>
        <w:rPr>
          <w:sz w:val="18"/>
        </w:rPr>
        <w:t>Skróty użyte w tablicy: kat. - kategoria właściwości; Dekl. - Deklarowan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720"/>
        <w:gridCol w:w="1260"/>
        <w:gridCol w:w="2331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wypełniacz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edłu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e ruchu KR1÷KR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0</w:t>
            </w:r>
          </w:p>
          <w:p>
            <w:pPr>
              <w:pStyle w:val="Normal"/>
              <w:rPr/>
            </w:pPr>
            <w:r>
              <w:rPr/>
              <w:t>[10]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#[mm]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siew, % (m/m)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lny zakres dla poszcze</w:t>
              <w:softHyphen/>
              <w:t>gól</w:t>
              <w:softHyphen/>
              <w:t>nych  wyników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Maks. zakres uziarnienia  deklarowany przez producent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85 do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70 do 1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>10;  tj. wartość błękitu mety</w:t>
              <w:softHyphen/>
              <w:t>le</w:t>
              <w:softHyphen/>
              <w:t>no</w:t>
              <w:softHyphen/>
              <w:t xml:space="preserve">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wody;</w:t>
            </w:r>
          </w:p>
          <w:p>
            <w:pPr>
              <w:pStyle w:val="Normal"/>
              <w:rPr/>
            </w:pPr>
            <w:r>
              <w:rPr/>
              <w:t>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14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7</w:t>
            </w:r>
          </w:p>
          <w:p>
            <w:pPr>
              <w:pStyle w:val="Normal"/>
              <w:rPr/>
            </w:pPr>
            <w:r>
              <w:rPr/>
              <w:t>[16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ne przestrzenie w suchym zagęsz</w:t>
              <w:softHyphen/>
              <w:t>czonym wypełnia</w:t>
              <w:softHyphen/>
              <w:t>czu;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4</w:t>
            </w:r>
          </w:p>
          <w:p>
            <w:pPr>
              <w:pStyle w:val="Normal"/>
              <w:rPr/>
            </w:pPr>
            <w:r>
              <w:rPr/>
              <w:t>[13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8/45</w:t>
            </w:r>
            <w:r>
              <w:rPr/>
              <w:t>; tj. procent objętości w ogól</w:t>
              <w:softHyphen/>
              <w:t>nym zakresie uziarnienia dla poszczegó</w:t>
              <w:softHyphen/>
              <w:t>lnych wyników od 28        do 45% (V/V), a w maksy</w:t>
              <w:softHyphen/>
              <w:t>ma</w:t>
              <w:softHyphen/>
              <w:t>lnym zakresie deklarowanym przez producenta  4% (V/V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rost tempera</w:t>
              <w:softHyphen/>
              <w:t>tury mięknienia;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1 [48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 Δ</w:t>
            </w:r>
            <w:r>
              <w:rPr>
                <w:vertAlign w:val="subscript"/>
              </w:rPr>
              <w:t>R&amp;B</w:t>
            </w:r>
            <w:r>
              <w:rPr/>
              <w:t>8/25;  tj. przyrost temperatury mięknienia mieszanki wypełniacz-asfalt od 8 do 25°C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uszczalność w wodzie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4</w:t>
            </w:r>
          </w:p>
          <w:p>
            <w:pPr>
              <w:pStyle w:val="Normal"/>
              <w:rPr/>
            </w:pPr>
            <w:r>
              <w:rPr/>
              <w:t>[25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S</w:t>
            </w:r>
            <w:r>
              <w:rPr>
                <w:vertAlign w:val="subscript"/>
              </w:rPr>
              <w:t>10</w:t>
            </w:r>
            <w:r>
              <w:rPr/>
              <w:t>;  tj. rozpuszczalność wypeł</w:t>
              <w:softHyphen/>
              <w:t>niacza w wodzie ≤ 1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wartość CaC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w wypełniaczu wa</w:t>
              <w:softHyphen/>
              <w:softHyphen/>
              <w:t>pie</w:t>
              <w:softHyphen/>
              <w:t>n</w:t>
              <w:softHyphen/>
              <w:t>nym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96-2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CC</w:t>
            </w:r>
            <w:r>
              <w:rPr>
                <w:vertAlign w:val="subscript"/>
              </w:rPr>
              <w:t>70</w:t>
            </w:r>
            <w:r>
              <w:rPr/>
              <w:t>;  tj. zawartość węglanu wapnia (CaCO</w:t>
            </w:r>
            <w:r>
              <w:rPr>
                <w:vertAlign w:val="subscript"/>
              </w:rPr>
              <w:t>3</w:t>
            </w:r>
            <w:r>
              <w:rPr/>
              <w:t>) w wypełniaczu ≥ 7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artość wodo</w:t>
              <w:softHyphen/>
              <w:t>ro</w:t>
              <w:softHyphen/>
              <w:softHyphen/>
              <w:t>tlenku wapnia w wypełniaczu mie</w:t>
              <w:softHyphen/>
              <w:t>sza</w:t>
              <w:softHyphen/>
              <w:t>nym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459-2</w:t>
            </w:r>
          </w:p>
          <w:p>
            <w:pPr>
              <w:pStyle w:val="Normal"/>
              <w:rPr/>
            </w:pPr>
            <w:r>
              <w:rPr/>
              <w:t>[2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;  tj. zawartość wodorotlenku wapnia       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 &lt; 1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Liczba asfalto</w:t>
              <w:softHyphen/>
              <w:t xml:space="preserve">wa”; </w:t>
            </w:r>
            <w:r>
              <w:rPr/>
              <w:b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2 [49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BN</w:t>
            </w:r>
            <w:r>
              <w:rPr>
                <w:vertAlign w:val="subscript"/>
              </w:rPr>
              <w:t>Dekl.</w:t>
            </w:r>
            <w:r>
              <w:rPr/>
              <w:t>; tj. liczbę asfaltową wypeł</w:t>
              <w:softHyphen/>
              <w:t>niacza dodanego podać: „Deklaro</w:t>
              <w:softHyphen/>
              <w:t>wa</w:t>
              <w:softHyphen/>
              <w:t>na”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PN-EN 196-2 Metody badania cementu - Analiza chemiczna cemen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bookmarkStart w:id="29" w:name="_KRUSZYWO_DO_MIESZANKI"/>
      <w:bookmarkEnd w:id="29"/>
      <w:r>
        <w:rPr/>
        <w:t>KRUSZYWO DO MIESZANKI MASTYKSOWO-GRYSOWEJ (SM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agane właściwości kruszywa grubego do warstwy ścieralnej z mieszanki mastyksowo-grysowej SMA</w:t>
      </w:r>
    </w:p>
    <w:p>
      <w:pPr>
        <w:pStyle w:val="Normal"/>
        <w:rPr/>
      </w:pPr>
      <w:r>
        <w:rPr/>
        <w:t>Skróty użyte w tablicy: kat. - kategoria właściwości; wsk.- wskaźnik; Dekl. - deklarowana; zał. - załącznik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620"/>
        <w:gridCol w:w="1440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 badani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ia według WT-1 [63] i PN-EN 13043 [44]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 ÷ KR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 ÷ KR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 ÷ KR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kat. nie niższa ni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kat.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>85/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C</w:t>
            </w:r>
            <w:r>
              <w:rPr/>
              <w:t>90/15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 mieszanki przyjmuje się z tab. 6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lerancja uziarnie</w:t>
              <w:softHyphen/>
              <w:t>nia; odchyle</w:t>
              <w:softHyphen/>
              <w:t>nia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20/1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Tolerancja </w:t>
            </w:r>
            <w:r>
              <w:rPr>
                <w:sz w:val="18"/>
                <w:vertAlign w:val="superscript"/>
              </w:rPr>
              <w:t>1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25/1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Tolerancja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-EN 933-1 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; tj. przesiew przez sito 0,063 mm ≤ 2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 kruszywa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933-3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5]  lu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4</w:t>
            </w:r>
          </w:p>
          <w:p>
            <w:pPr>
              <w:pStyle w:val="Normal"/>
              <w:rPr/>
            </w:pPr>
            <w:r>
              <w:rPr/>
              <w:t>[6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FI</w:t>
            </w:r>
            <w:r>
              <w:rPr>
                <w:sz w:val="18"/>
                <w:vertAlign w:val="subscript"/>
              </w:rPr>
              <w:t xml:space="preserve">25  </w:t>
            </w:r>
            <w:r>
              <w:rPr>
                <w:sz w:val="18"/>
              </w:rPr>
              <w:t>(wsk.  pła</w:t>
              <w:softHyphen/>
              <w:t>skości ≤ 25); lub kat.</w:t>
            </w:r>
            <w:r>
              <w:rPr>
                <w:i/>
                <w:iCs/>
                <w:sz w:val="18"/>
              </w:rPr>
              <w:t>SI</w:t>
            </w:r>
            <w:r>
              <w:rPr>
                <w:sz w:val="18"/>
                <w:vertAlign w:val="subscript"/>
              </w:rPr>
              <w:t xml:space="preserve">25 </w:t>
            </w:r>
            <w:r>
              <w:rPr>
                <w:sz w:val="18"/>
              </w:rPr>
              <w:t>(wsk.</w:t>
            </w:r>
            <w:r>
              <w:rPr>
                <w:sz w:val="18"/>
                <w:vertAlign w:val="subscript"/>
              </w:rPr>
              <w:t xml:space="preserve">  </w:t>
            </w:r>
            <w:r>
              <w:rPr>
                <w:sz w:val="18"/>
              </w:rPr>
              <w:t xml:space="preserve"> kształtu ≤ 25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</w:rPr>
              <w:t>FI</w:t>
            </w:r>
            <w:r>
              <w:rPr>
                <w:i/>
                <w:vertAlign w:val="subscript"/>
              </w:rPr>
              <w:t>2</w:t>
            </w:r>
            <w:r>
              <w:rPr>
                <w:vertAlign w:val="subscript"/>
              </w:rPr>
              <w:t>0</w:t>
            </w:r>
            <w:r>
              <w:rPr/>
              <w:t xml:space="preserve">  (wsk. płaskości ≤ 20);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SI</w:t>
            </w:r>
            <w:r>
              <w:rPr>
                <w:vertAlign w:val="subscript"/>
              </w:rPr>
              <w:t>20</w:t>
            </w:r>
            <w:r>
              <w:rPr/>
              <w:t xml:space="preserve"> (wsk. kształtu ≤ 20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owa zawar</w:t>
              <w:softHyphen/>
              <w:t>tość ziaren o po</w:t>
              <w:softHyphen/>
              <w:t>wie</w:t>
              <w:softHyphen/>
              <w:t>rzchni przekru</w:t>
              <w:softHyphen/>
              <w:t>szonej i łamanej w kruszywie grubym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kat. </w:t>
            </w:r>
            <w:r>
              <w:rPr>
                <w:i/>
                <w:iCs/>
                <w:sz w:val="18"/>
                <w:lang w:val="de-DE"/>
              </w:rPr>
              <w:t>C</w:t>
            </w:r>
            <w:r>
              <w:rPr>
                <w:sz w:val="18"/>
                <w:vertAlign w:val="subscript"/>
                <w:lang w:val="de-DE"/>
              </w:rPr>
              <w:t xml:space="preserve">Dekl. </w:t>
            </w:r>
            <w:r>
              <w:rPr>
                <w:sz w:val="18"/>
                <w:lang w:val="de-DE"/>
              </w:rPr>
              <w:t>: zaw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ść ziaren całko- wicie przekru</w:t>
              <w:softHyphen/>
              <w:t>szo</w:t>
              <w:softHyphen/>
              <w:t>nych, przekruszo</w:t>
              <w:softHyphen/>
              <w:t>nych lub  łama</w:t>
              <w:softHyphen/>
              <w:t>nych &lt;50%(m/m)  a ziaren całkowi</w:t>
              <w:softHyphen/>
              <w:t>cie zaokrąg</w:t>
              <w:softHyphen/>
              <w:t>lo</w:t>
              <w:softHyphen/>
              <w:softHyphen/>
              <w:t>nych &gt;30%(m/m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 xml:space="preserve"> C</w:t>
            </w:r>
            <w:r>
              <w:rPr>
                <w:vertAlign w:val="subscript"/>
              </w:rPr>
              <w:t>100/0</w:t>
            </w:r>
            <w:r>
              <w:rPr/>
              <w:t>: zawartość ziaren cał</w:t>
              <w:softHyphen/>
              <w:t>ko</w:t>
              <w:softHyphen/>
              <w:t>wicie prze</w:t>
              <w:softHyphen/>
              <w:t>kruszonych lub łamanych 90÷100% (m/m), zawartość ziaren całkowicie przekruszonych, prze</w:t>
              <w:softHyphen/>
              <w:t>kru</w:t>
              <w:softHyphen/>
              <w:t>szonych lub łamanych 100% (m/m), a ziaren całkowicie zaokrą</w:t>
              <w:softHyphen/>
              <w:t>glonych 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dporność kruszy</w:t>
              <w:softHyphen/>
              <w:t xml:space="preserve">wa </w:t>
            </w:r>
            <w:r>
              <w:rPr/>
              <w:t>na rozdrabnia</w:t>
              <w:softHyphen/>
              <w:t>nie;</w:t>
            </w:r>
            <w:r>
              <w:rPr>
                <w:sz w:val="18"/>
              </w:rPr>
              <w:t xml:space="preserve"> 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2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5 [11]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18"/>
                <w:lang w:val="en-US"/>
              </w:rPr>
              <w:t>kat</w:t>
            </w:r>
            <w:r>
              <w:rPr>
                <w:i/>
                <w:iCs/>
                <w:sz w:val="18"/>
                <w:lang w:val="en-US"/>
              </w:rPr>
              <w:t>.LA</w:t>
            </w:r>
            <w:r>
              <w:rPr>
                <w:sz w:val="18"/>
                <w:vertAlign w:val="subscript"/>
                <w:lang w:val="en-US"/>
              </w:rPr>
              <w:t>30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vertAlign w:val="subscript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tj. wsk. Los Angeles ≤ 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LA</w:t>
            </w:r>
            <w:r>
              <w:rPr>
                <w:sz w:val="18"/>
                <w:vertAlign w:val="subscript"/>
              </w:rPr>
              <w:t>25</w:t>
            </w:r>
            <w:r>
              <w:rPr>
                <w:sz w:val="18"/>
              </w:rPr>
              <w:t>, tj. wsk.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LA≤25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porność na po</w:t>
              <w:softHyphen/>
              <w:t>le</w:t>
              <w:softHyphen/>
              <w:softHyphen/>
              <w:softHyphen/>
              <w:t>rowanie kruszywa (badana na normo</w:t>
              <w:softHyphen/>
              <w:t>wej frakcji kruszy</w:t>
              <w:softHyphen/>
              <w:t>wa)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1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kat</w:t>
            </w:r>
            <w:r>
              <w:rPr>
                <w:i/>
                <w:iCs/>
              </w:rPr>
              <w:t>. PSV</w:t>
            </w:r>
            <w:r>
              <w:rPr>
                <w:vertAlign w:val="subscript"/>
              </w:rPr>
              <w:t>Dekl.</w:t>
            </w:r>
            <w:r>
              <w:rPr/>
              <w:t>&lt;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 xml:space="preserve">Dekl. 48; </w:t>
            </w:r>
            <w:r>
              <w:rPr/>
              <w:t xml:space="preserve"> tj.</w:t>
            </w:r>
          </w:p>
          <w:p>
            <w:pPr>
              <w:pStyle w:val="Normal"/>
              <w:rPr/>
            </w:pPr>
            <w:r>
              <w:rPr/>
              <w:t xml:space="preserve"> ≥ </w:t>
            </w: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50</w:t>
            </w:r>
            <w:r>
              <w:rPr/>
              <w:t xml:space="preserve"> ≥ 5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</w:t>
            </w:r>
          </w:p>
          <w:p>
            <w:pPr>
              <w:pStyle w:val="Normal"/>
              <w:rPr/>
            </w:pPr>
            <w:r>
              <w:rPr/>
              <w:t xml:space="preserve">rozdz.7,8,9 [15]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</w:t>
            </w:r>
          </w:p>
          <w:p>
            <w:pPr>
              <w:pStyle w:val="Normal"/>
              <w:rPr/>
            </w:pPr>
            <w:r>
              <w:rPr/>
              <w:t xml:space="preserve">rozdz.7,8,9 [15]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A</w:t>
            </w:r>
            <w:r>
              <w:rPr>
                <w:i/>
                <w:iCs/>
                <w:vertAlign w:val="subscript"/>
              </w:rPr>
              <w:t xml:space="preserve">24 </w:t>
            </w:r>
            <w:r>
              <w:rPr>
                <w:vertAlign w:val="subscript"/>
              </w:rPr>
              <w:t>Dekl.</w:t>
            </w:r>
            <w:r>
              <w:rPr/>
              <w:t xml:space="preserve"> (nasiąkliwość, jako procent suchej masy, po 24 h zanurzania). Max. wartość nasiąkliwości usta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nasyp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[12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zoodporność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367-1 [18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NaCl</w:t>
            </w:r>
            <w:r>
              <w:rPr/>
              <w:t>7, tj. ubytek masy w 1% roztworze wodnym NaCl powinien być ≤ 7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Zgorzel słoneczna” </w:t>
            </w:r>
            <w:r>
              <w:rPr>
                <w:sz w:val="16"/>
              </w:rPr>
              <w:t>bazaltu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67-3</w:t>
            </w:r>
          </w:p>
          <w:p>
            <w:pPr>
              <w:pStyle w:val="Normal"/>
              <w:rPr/>
            </w:pPr>
            <w:r>
              <w:rPr/>
              <w:t>[19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SB</w:t>
            </w:r>
            <w:r>
              <w:rPr>
                <w:vertAlign w:val="subscript"/>
              </w:rPr>
              <w:t>LA</w:t>
            </w:r>
            <w:r>
              <w:rPr/>
              <w:t>, tj. ubytek masy po gotowaniu ≤ 1% i wzrost wsk. Los Angeles po gotowaniu ≤ 8%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 chem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2-3</w:t>
            </w:r>
          </w:p>
          <w:p>
            <w:pPr>
              <w:pStyle w:val="Normal"/>
              <w:rPr/>
            </w:pPr>
            <w:r>
              <w:rPr/>
              <w:t>[3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y przez producenta wg uproszczonego opisu petrograficznego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rube zanieczysz</w:t>
              <w:softHyphen/>
              <w:t>cze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14.2 [24]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tj. zawartość zanieczyszczeń o wymia</w:t>
              <w:softHyphen/>
              <w:t>rze większym od 2 mm powinna wynosić ≤ 0,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Rozpad krzemianu dwuwapniowego w kruszywie z żużla wielkopie</w:t>
              <w:softHyphen/>
              <w:t>co</w:t>
              <w:softHyphen/>
              <w:t>wego chłodzonego  powie</w:t>
              <w:softHyphen/>
              <w:t>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1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pad związków żela</w:t>
              <w:softHyphen/>
              <w:t>za w kruszywie z żużla wielkopieco</w:t>
              <w:softHyphen/>
              <w:t>we</w:t>
              <w:softHyphen/>
              <w:t>go chło</w:t>
              <w:softHyphen/>
              <w:t>dzonego powie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2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tałość objętości kru</w:t>
              <w:softHyphen/>
              <w:t>szywa z żużla stalowniczego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1744-1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3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3,5</w:t>
            </w:r>
            <w:r>
              <w:rPr/>
              <w:t>, tj. dla żużla z klasycznego pieca tlenowego i żużla z elektrycznego pieca łukowego, pęcznienie           ≤ 3,5% (V/V)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Tolerancja przesiewu na sitach pośrednich ± 15% (m/m) dla granic przesiewu od 20 do 70% (m/m) dla sita pośredniego D/1,4 [mm], przy D/d &lt; 4.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Tolerancja przesiewu na sitach pośrednich ± 15% (m/m) dla granic przesiewu od 25 do 80% (m/m) dla sita pośredniego D/1,4 [mm], przy D/d &lt; 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agane właściwości kruszywa łamanego drobnego do warstwy ścieralnej  z mieszanki SMA</w:t>
      </w:r>
    </w:p>
    <w:p>
      <w:pPr>
        <w:pStyle w:val="Normal"/>
        <w:rPr/>
      </w:pPr>
      <w:r>
        <w:rPr/>
        <w:t>Skróty użyte w tablicy: kat. - kategoria właściwości; rozdz. -rozdział; Dekl. - Deklarowana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240"/>
        <w:gridCol w:w="113"/>
        <w:gridCol w:w="1417"/>
        <w:gridCol w:w="1683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ymagania wedłu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÷KR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÷KR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÷KR6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F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Uziarnienie mieszanki wg tab. 6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uziar</w:t>
              <w:softHyphen/>
              <w:t>nie</w:t>
              <w:softHyphen/>
              <w:t>nia; odchyle</w:t>
              <w:softHyphen/>
              <w:t>nie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</w:t>
            </w:r>
            <w:r>
              <w:rPr>
                <w:i/>
                <w:iCs/>
              </w:rPr>
              <w:t>.G</w:t>
            </w:r>
            <w:r>
              <w:rPr>
                <w:vertAlign w:val="subscript"/>
              </w:rPr>
              <w:t>TC</w:t>
            </w:r>
            <w:r>
              <w:rPr/>
              <w:t>NR;</w:t>
            </w:r>
          </w:p>
          <w:p>
            <w:pPr>
              <w:pStyle w:val="Normal"/>
              <w:rPr/>
            </w:pPr>
            <w:r>
              <w:rPr/>
              <w:t>tj. brak wy</w:t>
              <w:softHyphen/>
              <w:t>ma</w:t>
              <w:softHyphen/>
              <w:softHyphen/>
              <w:softHyphen/>
              <w:t>ga</w:t>
              <w:softHyphen/>
              <w:t>nia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TC</w:t>
            </w:r>
            <w:r>
              <w:rPr/>
              <w:t>20; tj.tolerancja prze</w:t>
              <w:softHyphen/>
              <w:t>sie</w:t>
              <w:softHyphen/>
              <w:softHyphen/>
              <w:t>wu na sitach D [mm] ±5% (m/m); D/2 [mm] ±20% (m/m); 0,063 mm ± 3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6</w:t>
            </w:r>
            <w:r>
              <w:rPr/>
              <w:t>;  tj. przesiew przez sito 0,063 mm  ≤ 16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;  tj. kat. błękitu metyleno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iastość kru</w:t>
              <w:softHyphen/>
              <w:t>szy</w:t>
              <w:softHyphen/>
              <w:t>wa drobnego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6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8 [8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 Dekl.</w:t>
            </w:r>
            <w:r>
              <w:rPr/>
              <w:t xml:space="preserve">;  tj.wskaźnik wysypu </w:t>
              <w:br/>
              <w:t>&lt; 30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</w:t>
            </w:r>
            <w:r>
              <w:rPr/>
              <w:t>30; tj. wskaźnik wy</w:t>
              <w:softHyphen/>
              <w:t>sy</w:t>
              <w:softHyphen/>
              <w:softHyphen/>
              <w:t>pu ≥ 3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A</w:t>
            </w:r>
            <w:r>
              <w:rPr>
                <w:vertAlign w:val="subscript"/>
              </w:rPr>
              <w:t>24 Dekl.</w:t>
            </w:r>
            <w:r>
              <w:rPr/>
              <w:t xml:space="preserve"> (nasiąkliwość, jako procent suchej masy, po 24 h zanurzania) Max. wartość nasiąkliwości wg Inżynier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</w:t>
              <w:softHyphen/>
              <w:t>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</w:t>
            </w:r>
            <w:r>
              <w:rPr>
                <w:lang w:val="de-DE"/>
              </w:rPr>
              <w:t>744-1, p. 14.2 [24]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 tj. zawartość zanieczysz</w:t>
              <w:softHyphen/>
              <w:t>czeń o wy</w:t>
              <w:softHyphen/>
              <w:t>mia</w:t>
              <w:softHyphen/>
              <w:t>rze &gt;2 mm powinna wynosić ≤ 0,1% (m/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ymagane właściwości wypełniacza do warstwy ścieralnej z mieszanki mastyksowo-grysowej (SMA) </w:t>
      </w:r>
    </w:p>
    <w:p>
      <w:pPr>
        <w:pStyle w:val="Normal"/>
        <w:rPr/>
      </w:pPr>
      <w:r>
        <w:rPr/>
        <w:t>Skróty użyte w tablicy: kat. - kategoria właściwości; Dekl. - Deklarowana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720"/>
        <w:gridCol w:w="1260"/>
        <w:gridCol w:w="2401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wypełniacz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e ruchu KR1÷KR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0</w:t>
            </w:r>
          </w:p>
          <w:p>
            <w:pPr>
              <w:pStyle w:val="Normal"/>
              <w:rPr/>
            </w:pPr>
            <w:r>
              <w:rPr/>
              <w:t>[10]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#[mm]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siew, % (m/m)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lny zakres dla poszcze</w:t>
              <w:softHyphen/>
              <w:t>gól</w:t>
              <w:softHyphen/>
              <w:t>nych  wyników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Maks. zakres uziarnienia  deklarowany przez producent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85 do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70 do 1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>10;  tj. wartość błękitu mety</w:t>
              <w:softHyphen/>
              <w:t>le</w:t>
              <w:softHyphen/>
              <w:t>no</w:t>
              <w:softHyphen/>
              <w:t xml:space="preserve">wego        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wody;</w:t>
            </w:r>
          </w:p>
          <w:p>
            <w:pPr>
              <w:pStyle w:val="Normal"/>
              <w:rPr/>
            </w:pPr>
            <w:r>
              <w:rPr/>
              <w:t>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14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7</w:t>
            </w:r>
          </w:p>
          <w:p>
            <w:pPr>
              <w:pStyle w:val="Normal"/>
              <w:rPr/>
            </w:pPr>
            <w:r>
              <w:rPr/>
              <w:t>[16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ne przestrzenie w suchym zagęsz</w:t>
              <w:softHyphen/>
              <w:t>czonym wypełnia</w:t>
              <w:softHyphen/>
              <w:t>czu;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4</w:t>
            </w:r>
          </w:p>
          <w:p>
            <w:pPr>
              <w:pStyle w:val="Normal"/>
              <w:rPr/>
            </w:pPr>
            <w:r>
              <w:rPr/>
              <w:t>[13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8/45</w:t>
            </w:r>
            <w:r>
              <w:rPr/>
              <w:t>; tj. procent objętości w ogól</w:t>
              <w:softHyphen/>
              <w:t>nym zakresie uziarnienia dla poszczegó</w:t>
              <w:softHyphen/>
              <w:t>lnych wyników od 28 do 45%(V/V),a w maksy</w:t>
              <w:softHyphen/>
              <w:t>ma</w:t>
              <w:softHyphen/>
              <w:t>lnym zakresie deklarowanym przez producenta  4% (V/V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rost tempera</w:t>
              <w:softHyphen/>
              <w:t>tury mięknienia;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1 [48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 Δ</w:t>
            </w:r>
            <w:r>
              <w:rPr>
                <w:vertAlign w:val="subscript"/>
              </w:rPr>
              <w:t>R&amp;B</w:t>
            </w:r>
            <w:r>
              <w:rPr/>
              <w:t>8/25;  tj. przyrost temperatury mięknienia mieszanki wypełniacz-asfalt od 8 do 25°C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uszczalność w wodzie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4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16  [25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S</w:t>
            </w:r>
            <w:r>
              <w:rPr>
                <w:vertAlign w:val="subscript"/>
              </w:rPr>
              <w:t>10</w:t>
            </w:r>
            <w:r>
              <w:rPr/>
              <w:t>;  tj. rozpuszczalność wypeł</w:t>
              <w:softHyphen/>
              <w:t>niacza w wodzie ≤ 1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wartość CaC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w wypełniaczu wa</w:t>
              <w:softHyphen/>
              <w:softHyphen/>
              <w:t>pie</w:t>
              <w:softHyphen/>
              <w:t>n</w:t>
              <w:softHyphen/>
              <w:t>nym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96-2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CC</w:t>
            </w:r>
            <w:r>
              <w:rPr>
                <w:vertAlign w:val="subscript"/>
              </w:rPr>
              <w:t>70</w:t>
            </w:r>
            <w:r>
              <w:rPr/>
              <w:t>;  tj. zawartość węglanu wapnia (CaCO</w:t>
            </w:r>
            <w:r>
              <w:rPr>
                <w:vertAlign w:val="subscript"/>
              </w:rPr>
              <w:t>3</w:t>
            </w:r>
            <w:r>
              <w:rPr/>
              <w:t>) w wypełniaczu ≥ 7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artość wodo</w:t>
              <w:softHyphen/>
              <w:t>ro</w:t>
              <w:softHyphen/>
              <w:softHyphen/>
              <w:t>tlenku wapnia w wypełniaczu mie</w:t>
              <w:softHyphen/>
              <w:t>sza</w:t>
              <w:softHyphen/>
              <w:t>nym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459-2</w:t>
            </w:r>
          </w:p>
          <w:p>
            <w:pPr>
              <w:pStyle w:val="Normal"/>
              <w:rPr/>
            </w:pPr>
            <w:r>
              <w:rPr/>
              <w:t>[2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;  tj. zawartość wodorotlenku wapnia 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 &lt; 1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Liczba asfalto</w:t>
              <w:softHyphen/>
              <w:t xml:space="preserve">wa”; </w:t>
            </w:r>
            <w:r>
              <w:rPr/>
              <w:b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2 [49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BN</w:t>
            </w:r>
            <w:r>
              <w:rPr>
                <w:vertAlign w:val="subscript"/>
              </w:rPr>
              <w:t>Dekl.</w:t>
            </w:r>
            <w:r>
              <w:rPr/>
              <w:t>; tj. liczbę asfaltową wypeł</w:t>
              <w:softHyphen/>
              <w:t>niacza dodanego podać: „Deklaro</w:t>
              <w:softHyphen/>
              <w:t>wa</w:t>
              <w:softHyphen/>
              <w:t>na”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PN-EN  196-2 Metody badania cementu - Analiza chemiczna cemen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bookmarkStart w:id="30" w:name="_KRUSZYWO_DO_BETONU"/>
      <w:bookmarkEnd w:id="30"/>
      <w:r>
        <w:rPr/>
        <w:t>KRUSZYWO DO BETONU ASFALTOWEGO DO BARDZO CIENKICH WARSTW (Z MIESZANKI BBT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ymagane właściwości kruszywa grubego do warstwy ścieralnej z mieszanki BBTM</w:t>
      </w:r>
    </w:p>
    <w:p>
      <w:pPr>
        <w:pStyle w:val="Normal"/>
        <w:rPr/>
      </w:pPr>
      <w:r>
        <w:rPr/>
        <w:t>Skróty użyte w tablicy: kat. - kategoria właściwości; wsk.- wskaźnik; Dekl. - deklarowana; zał. - załącznik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620"/>
        <w:gridCol w:w="1440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 badani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ia według WT-1 [63] i PN-EN 13043 [44]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 ÷ KR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 ÷ KR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 ÷ KR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kat. nie niższa ni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kat.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>85/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C</w:t>
            </w:r>
            <w:r>
              <w:rPr/>
              <w:t>90/15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iarnienie mieszanki przyjmuje się z tab. 4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lerancja uziarnie</w:t>
              <w:softHyphen/>
              <w:t>nia; odchyle</w:t>
              <w:softHyphen/>
              <w:t>nia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20/1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Tolerancja </w:t>
            </w:r>
            <w:r>
              <w:rPr>
                <w:sz w:val="18"/>
                <w:vertAlign w:val="superscript"/>
              </w:rPr>
              <w:t>1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25/1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Tolerancja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-EN 933-1 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; tj. przesiew przez sito 0,063 mm ≤ 2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 kruszywa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933-3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5]  lu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4</w:t>
            </w:r>
          </w:p>
          <w:p>
            <w:pPr>
              <w:pStyle w:val="Normal"/>
              <w:rPr/>
            </w:pPr>
            <w:r>
              <w:rPr/>
              <w:t>[6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FI</w:t>
            </w:r>
            <w:r>
              <w:rPr>
                <w:sz w:val="18"/>
                <w:vertAlign w:val="subscript"/>
              </w:rPr>
              <w:t xml:space="preserve">25  </w:t>
            </w:r>
            <w:r>
              <w:rPr>
                <w:sz w:val="18"/>
              </w:rPr>
              <w:t>(wsk.  pła</w:t>
              <w:softHyphen/>
              <w:t>skości ≤ 25); lub kat.</w:t>
            </w:r>
            <w:r>
              <w:rPr>
                <w:i/>
                <w:iCs/>
                <w:sz w:val="18"/>
              </w:rPr>
              <w:t>SI</w:t>
            </w:r>
            <w:r>
              <w:rPr>
                <w:sz w:val="18"/>
                <w:vertAlign w:val="subscript"/>
              </w:rPr>
              <w:t xml:space="preserve">25 </w:t>
            </w:r>
            <w:r>
              <w:rPr>
                <w:sz w:val="18"/>
              </w:rPr>
              <w:t>(wsk.</w:t>
            </w:r>
            <w:r>
              <w:rPr>
                <w:sz w:val="18"/>
                <w:vertAlign w:val="subscript"/>
              </w:rPr>
              <w:t xml:space="preserve">  </w:t>
            </w:r>
            <w:r>
              <w:rPr>
                <w:sz w:val="18"/>
              </w:rPr>
              <w:t xml:space="preserve"> kształtu ≤ 25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</w:rPr>
              <w:t>FI</w:t>
            </w:r>
            <w:r>
              <w:rPr>
                <w:i/>
                <w:vertAlign w:val="subscript"/>
              </w:rPr>
              <w:t>2</w:t>
            </w:r>
            <w:r>
              <w:rPr>
                <w:vertAlign w:val="subscript"/>
              </w:rPr>
              <w:t>0</w:t>
            </w:r>
            <w:r>
              <w:rPr/>
              <w:t xml:space="preserve">  (wsk. płaskości ≤ 20);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SI</w:t>
            </w:r>
            <w:r>
              <w:rPr>
                <w:vertAlign w:val="subscript"/>
              </w:rPr>
              <w:t>20</w:t>
            </w:r>
            <w:r>
              <w:rPr/>
              <w:t xml:space="preserve"> (wsk. kształtu ≤ 20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owa zawar</w:t>
              <w:softHyphen/>
              <w:t>tość ziaren o po</w:t>
              <w:softHyphen/>
              <w:t>wie</w:t>
              <w:softHyphen/>
              <w:t>rzchni przekru</w:t>
              <w:softHyphen/>
              <w:t>szonej i łamanej w kruszywie grubym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kat. </w:t>
            </w:r>
            <w:r>
              <w:rPr>
                <w:i/>
                <w:iCs/>
                <w:sz w:val="18"/>
                <w:lang w:val="de-DE"/>
              </w:rPr>
              <w:t>C</w:t>
            </w:r>
            <w:r>
              <w:rPr>
                <w:sz w:val="18"/>
                <w:vertAlign w:val="subscript"/>
                <w:lang w:val="de-DE"/>
              </w:rPr>
              <w:t xml:space="preserve">Dekl. </w:t>
            </w:r>
            <w:r>
              <w:rPr>
                <w:sz w:val="18"/>
                <w:lang w:val="de-DE"/>
              </w:rPr>
              <w:t>: zaw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ść ziaren całko- wicie przekru</w:t>
              <w:softHyphen/>
              <w:t>szo</w:t>
              <w:softHyphen/>
              <w:t>nych, przekruszo</w:t>
              <w:softHyphen/>
              <w:t>nych lub  łama</w:t>
              <w:softHyphen/>
              <w:t>nych &lt;50%(m/m)  a ziaren całkowi</w:t>
              <w:softHyphen/>
              <w:t>cie zaokrąg</w:t>
              <w:softHyphen/>
              <w:t>lo</w:t>
              <w:softHyphen/>
              <w:softHyphen/>
              <w:t>nych &gt;30%(m/m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 xml:space="preserve"> C</w:t>
            </w:r>
            <w:r>
              <w:rPr>
                <w:vertAlign w:val="subscript"/>
              </w:rPr>
              <w:t>100/0</w:t>
            </w:r>
            <w:r>
              <w:rPr/>
              <w:t>: zawartość ziaren cał</w:t>
              <w:softHyphen/>
              <w:t>ko</w:t>
              <w:softHyphen/>
              <w:t>wicie prze</w:t>
              <w:softHyphen/>
              <w:t>kruszonych lub łamanych 90÷100% (m/m), zawartość ziaren całkowicie przekruszonych, prze</w:t>
              <w:softHyphen/>
              <w:t>kru</w:t>
              <w:softHyphen/>
              <w:t>szonych lub łamanych 100% (m/m), a ziaren całkowicie zaokrą</w:t>
              <w:softHyphen/>
              <w:t>glonych 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dporność kruszy</w:t>
              <w:softHyphen/>
              <w:t xml:space="preserve">wa </w:t>
            </w:r>
            <w:r>
              <w:rPr/>
              <w:t>na rozdrabnia</w:t>
              <w:softHyphen/>
              <w:t>nie;</w:t>
            </w:r>
            <w:r>
              <w:rPr>
                <w:sz w:val="18"/>
              </w:rPr>
              <w:t xml:space="preserve"> 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2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5 [11]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18"/>
                <w:lang w:val="en-US"/>
              </w:rPr>
              <w:t>kat</w:t>
            </w:r>
            <w:r>
              <w:rPr>
                <w:i/>
                <w:iCs/>
                <w:sz w:val="18"/>
                <w:lang w:val="en-US"/>
              </w:rPr>
              <w:t>.LA</w:t>
            </w:r>
            <w:r>
              <w:rPr>
                <w:sz w:val="18"/>
                <w:vertAlign w:val="subscript"/>
                <w:lang w:val="en-US"/>
              </w:rPr>
              <w:t>30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vertAlign w:val="subscript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tj. wsk. Los Angeles ≤ 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at. </w:t>
            </w:r>
            <w:r>
              <w:rPr>
                <w:i/>
                <w:iCs/>
                <w:sz w:val="18"/>
              </w:rPr>
              <w:t>LA</w:t>
            </w:r>
            <w:r>
              <w:rPr>
                <w:sz w:val="18"/>
                <w:vertAlign w:val="subscript"/>
              </w:rPr>
              <w:t>25</w:t>
            </w:r>
            <w:r>
              <w:rPr>
                <w:sz w:val="18"/>
              </w:rPr>
              <w:t>, tj. wsk.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LA≤25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porność na po</w:t>
              <w:softHyphen/>
              <w:t>le</w:t>
              <w:softHyphen/>
              <w:softHyphen/>
              <w:softHyphen/>
              <w:t>rowanie kruszywa (badana na normo</w:t>
              <w:softHyphen/>
              <w:t>wej frakcji kruszy</w:t>
              <w:softHyphen/>
              <w:t>wa)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1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lang w:val="de-DE"/>
              </w:rPr>
              <w:t>kat</w:t>
            </w:r>
            <w:r>
              <w:rPr>
                <w:i/>
                <w:iCs/>
                <w:lang w:val="de-DE"/>
              </w:rPr>
              <w:t>. PSV</w:t>
            </w:r>
            <w:r>
              <w:rPr>
                <w:vertAlign w:val="subscript"/>
                <w:lang w:val="de-DE"/>
              </w:rPr>
              <w:t>Dekl.</w:t>
            </w:r>
            <w:r>
              <w:rPr>
                <w:lang w:val="de-DE"/>
              </w:rPr>
              <w:t>&lt;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 xml:space="preserve">Dekl. 48; </w:t>
            </w:r>
            <w:r>
              <w:rPr/>
              <w:t xml:space="preserve"> tj.</w:t>
            </w:r>
          </w:p>
          <w:p>
            <w:pPr>
              <w:pStyle w:val="Normal"/>
              <w:rPr/>
            </w:pPr>
            <w:r>
              <w:rPr/>
              <w:t xml:space="preserve"> ≥ </w:t>
            </w: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50</w:t>
            </w:r>
            <w:r>
              <w:rPr/>
              <w:t xml:space="preserve"> ≥ 5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ozdz.7,8,9 [15]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6</w:t>
            </w:r>
          </w:p>
          <w:p>
            <w:pPr>
              <w:pStyle w:val="Normal"/>
              <w:rPr/>
            </w:pPr>
            <w:r>
              <w:rPr/>
              <w:t xml:space="preserve">rozdz.7,8,9 [15]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A</w:t>
            </w:r>
            <w:r>
              <w:rPr>
                <w:i/>
                <w:iCs/>
                <w:vertAlign w:val="subscript"/>
              </w:rPr>
              <w:t xml:space="preserve">24 </w:t>
            </w:r>
            <w:r>
              <w:rPr>
                <w:vertAlign w:val="subscript"/>
              </w:rPr>
              <w:t>Dekl.</w:t>
            </w:r>
            <w:r>
              <w:rPr/>
              <w:t xml:space="preserve"> (nasiąkliwość, jako procent suchej masy, po 24 h zanurzania). Max. wartość nasiąkliwości ustala Inżyni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nasyp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[12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zoodporność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67-1 [18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NaCl</w:t>
            </w:r>
            <w:r>
              <w:rPr/>
              <w:t>7, tj. ubytek masy w 1% roztworze wodnym NaCl powinien być ≤ 7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Zgorzel słoneczna” </w:t>
            </w:r>
            <w:r>
              <w:rPr>
                <w:sz w:val="16"/>
              </w:rPr>
              <w:t>bazaltu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67-3</w:t>
            </w:r>
          </w:p>
          <w:p>
            <w:pPr>
              <w:pStyle w:val="Normal"/>
              <w:rPr/>
            </w:pPr>
            <w:r>
              <w:rPr/>
              <w:t>[19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SB</w:t>
            </w:r>
            <w:r>
              <w:rPr>
                <w:vertAlign w:val="subscript"/>
              </w:rPr>
              <w:t>LA</w:t>
            </w:r>
            <w:r>
              <w:rPr/>
              <w:t>, tj. ubytek masy po gotowaniu ≤ 1% i wzrost wsk. Los Angeles po gotowaniu ≤ 8%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 chem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2-3</w:t>
            </w:r>
          </w:p>
          <w:p>
            <w:pPr>
              <w:pStyle w:val="Normal"/>
              <w:rPr/>
            </w:pPr>
            <w:r>
              <w:rPr/>
              <w:t>[3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y przez producenta wg uproszczonego opisu petrograficznego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14.2 [24]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tj. zawartość zanieczyszczeń o wymia</w:t>
              <w:softHyphen/>
              <w:t>rze większym od 2 mm powinna wynosić ≤ 0,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ad krzemianu dwuwapniowego w kruszywie z żużla wielkopie</w:t>
              <w:softHyphen/>
              <w:t>co</w:t>
              <w:softHyphen/>
              <w:t>wego chłodzonego  powie</w:t>
              <w:softHyphen/>
              <w:t>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1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pad związków żela</w:t>
              <w:softHyphen/>
              <w:t>za w kruszywie z żużla wielkopieco</w:t>
              <w:softHyphen/>
              <w:t>we</w:t>
              <w:softHyphen/>
              <w:t>go chło</w:t>
              <w:softHyphen/>
              <w:t>dzonego powiet</w:t>
              <w:softHyphen/>
              <w:t>r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2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ość objętości kru</w:t>
              <w:softHyphen/>
              <w:t>szywa z żużla stalowniczego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N-EN 1744-1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19.3 [24]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3,5</w:t>
            </w:r>
            <w:r>
              <w:rPr/>
              <w:t>, tj. dla żużla z klasycznego pieca tlenowego i żużla z elektrycznego pieca łukowego, pęcznienie ≤ 3,5% (V/V)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) </w:t>
      </w:r>
      <w:r>
        <w:rPr/>
        <w:t>Tolerancja przesiewu na sitach pośrednich ± 15% (m/m) dla granic przesiewu od 20 do 70% (m/m) dla sita pośredniego D/1,4 [mm], przy D/d &lt; 4.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Tolerancja przesiewu na sitach pośrednich ± 15% (m/m) dla granic przesiewu od 25 do 80% (m/m) dla sita pośredniego D/1,4 [mm], przy D/d &lt; 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agane właściwości kruszywa łamanego drobnego do warstwy ścieralnej  z mieszanki BBTM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Skróty użyte w tablicy: kat. - kategoria właściwości; rozdz. -rozdział; Dekl. - Deklarowana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80"/>
        <w:gridCol w:w="1260"/>
        <w:gridCol w:w="1971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kruszy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ymagania wedłu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÷K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÷KR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÷KR6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4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kat.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vertAlign w:val="subscript"/>
                <w:lang w:val="de-DE"/>
              </w:rPr>
              <w:t>F</w:t>
            </w:r>
            <w:r>
              <w:rPr>
                <w:lang w:val="de-DE"/>
              </w:rPr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Uziarnienie mieszanki wg tab. 4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ja uziar</w:t>
              <w:softHyphen/>
              <w:t>nie</w:t>
              <w:softHyphen/>
              <w:t>nia; odchyle</w:t>
              <w:softHyphen/>
              <w:t>nie nie większe niż wg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</w:t>
            </w:r>
            <w:r>
              <w:rPr>
                <w:i/>
                <w:iCs/>
              </w:rPr>
              <w:t>.G</w:t>
            </w:r>
            <w:r>
              <w:rPr>
                <w:vertAlign w:val="subscript"/>
              </w:rPr>
              <w:t>TC</w:t>
            </w:r>
            <w:r>
              <w:rPr/>
              <w:t>NR;</w:t>
            </w:r>
          </w:p>
          <w:p>
            <w:pPr>
              <w:pStyle w:val="Normal"/>
              <w:rPr/>
            </w:pPr>
            <w:r>
              <w:rPr/>
              <w:t>tj. brak wy</w:t>
              <w:softHyphen/>
              <w:t>ma</w:t>
              <w:softHyphen/>
              <w:softHyphen/>
              <w:softHyphen/>
              <w:t>ga</w:t>
              <w:softHyphen/>
              <w:t>nia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TC</w:t>
            </w:r>
            <w:r>
              <w:rPr/>
              <w:t>20; tj.tolerancja prze</w:t>
              <w:softHyphen/>
              <w:t>sie</w:t>
              <w:softHyphen/>
              <w:softHyphen/>
              <w:t>wu na sitach D [mm] ±5% (m/m); D/2 [mm] ±20% (m/m); 0,063 mm ± 3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</w:t>
            </w:r>
          </w:p>
          <w:p>
            <w:pPr>
              <w:pStyle w:val="Normal"/>
              <w:rPr/>
            </w:pPr>
            <w:r>
              <w:rPr/>
              <w:t>[4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16</w:t>
            </w:r>
            <w:r>
              <w:rPr/>
              <w:t>;  tj. przesiew przez sito 0,063 mm  ≤ 16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=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10;  tj. kat. błękitu metylenowego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 xml:space="preserve">F </w:t>
            </w:r>
            <w:r>
              <w:rPr/>
              <w:t xml:space="preserve">        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iastość kru</w:t>
              <w:softHyphen/>
              <w:t>szy</w:t>
              <w:softHyphen/>
              <w:t>wa drobnego;</w:t>
            </w:r>
          </w:p>
          <w:p>
            <w:pPr>
              <w:pStyle w:val="Normal"/>
              <w:rPr/>
            </w:pPr>
            <w:r>
              <w:rPr/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933-6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8 [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 Dekl.</w:t>
            </w:r>
            <w:r>
              <w:rPr/>
              <w:t xml:space="preserve">;  tj.wskaźnik wysypu </w:t>
              <w:br/>
              <w:t>&lt; 30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cs</w:t>
            </w:r>
            <w:r>
              <w:rPr/>
              <w:t>30; tj. wskaźnik wy</w:t>
              <w:softHyphen/>
              <w:t>sy</w:t>
              <w:softHyphen/>
              <w:softHyphen/>
              <w:t>pu ≥ 3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EN 109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dz. 7, 8, 9 [15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A</w:t>
            </w:r>
            <w:r>
              <w:rPr>
                <w:vertAlign w:val="subscript"/>
              </w:rPr>
              <w:t>24 Dekl.</w:t>
            </w:r>
            <w:r>
              <w:rPr/>
              <w:t xml:space="preserve"> (nasiąkliwość, jako procent suchej masy, po 24 h zanurzania) Max. wartość nasiąkliwości wg Inżynier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e zanieczysz</w:t>
              <w:softHyphen/>
              <w:t>cze</w:t>
              <w:softHyphen/>
              <w:t>nia lekkie; 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1, p. 14.2 [24]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LPC</w:t>
            </w:r>
            <w:r>
              <w:rPr/>
              <w:t>0,1;  tj. zawartość zanieczysz</w:t>
              <w:softHyphen/>
              <w:t>czeń o wy</w:t>
              <w:softHyphen/>
              <w:t>mia</w:t>
              <w:softHyphen/>
              <w:t>rze &gt;2 mm powinna wynosić ≤ 0,1% (m/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ymagane właściwości wypełniacza do warstwy ścieralnej z mieszanki BBTM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Skróty użyte w tablicy: kat. - kategoria właściwości; Dekl. - Deklarowana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720"/>
        <w:gridCol w:w="1260"/>
        <w:gridCol w:w="2401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  <w:p>
            <w:pPr>
              <w:pStyle w:val="Normal"/>
              <w:jc w:val="center"/>
              <w:rPr/>
            </w:pPr>
            <w:r>
              <w:rPr/>
              <w:t>wypełniacz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</w:t>
            </w:r>
          </w:p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g WT-1 i PN-EN 13043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e ruchu KR1÷KR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10</w:t>
            </w:r>
          </w:p>
          <w:p>
            <w:pPr>
              <w:pStyle w:val="Normal"/>
              <w:rPr/>
            </w:pPr>
            <w:r>
              <w:rPr/>
              <w:t>[10]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#[mm]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siew, % (m/m)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lny zakres dla poszcze</w:t>
              <w:softHyphen/>
              <w:t>gól</w:t>
              <w:softHyphen/>
              <w:t>nych  wyników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Maks. zakres uziarnienia  deklarowany przez producent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85 do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70 do 1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pyłów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933-9</w:t>
            </w:r>
          </w:p>
          <w:p>
            <w:pPr>
              <w:pStyle w:val="Normal"/>
              <w:rPr/>
            </w:pPr>
            <w:r>
              <w:rPr/>
              <w:t>[9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>10;  tj. wartość błękitu mety</w:t>
              <w:softHyphen/>
              <w:t>le</w:t>
              <w:softHyphen/>
              <w:t>no</w:t>
              <w:softHyphen/>
              <w:t xml:space="preserve">wego         </w:t>
            </w:r>
            <w:r>
              <w:rPr>
                <w:i/>
                <w:iCs/>
              </w:rPr>
              <w:t>MB</w:t>
            </w:r>
            <w:r>
              <w:rPr>
                <w:vertAlign w:val="subscript"/>
              </w:rPr>
              <w:t>F</w:t>
            </w:r>
            <w:r>
              <w:rPr/>
              <w:t xml:space="preserve"> ≤ 10 g/kg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wody;</w:t>
            </w:r>
          </w:p>
          <w:p>
            <w:pPr>
              <w:pStyle w:val="Normal"/>
              <w:rPr/>
            </w:pPr>
            <w:r>
              <w:rPr/>
              <w:t>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97-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14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 zia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7</w:t>
            </w:r>
          </w:p>
          <w:p>
            <w:pPr>
              <w:pStyle w:val="Normal"/>
              <w:rPr/>
            </w:pPr>
            <w:r>
              <w:rPr/>
              <w:t>[16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ne przestrzenie w suchym zagęsz</w:t>
              <w:softHyphen/>
              <w:t>czonym wypełnia</w:t>
              <w:softHyphen/>
              <w:t>czu;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97-4</w:t>
            </w:r>
          </w:p>
          <w:p>
            <w:pPr>
              <w:pStyle w:val="Normal"/>
              <w:rPr/>
            </w:pPr>
            <w:r>
              <w:rPr/>
              <w:t>[13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8/45</w:t>
            </w:r>
            <w:r>
              <w:rPr/>
              <w:t>; tj. procent objętości w ogól</w:t>
              <w:softHyphen/>
              <w:t>nym zakresie uziarnienia dla poszczegó</w:t>
              <w:softHyphen/>
              <w:t>lnych wyników od 28        do 45% (V/V), a w maksy</w:t>
              <w:softHyphen/>
              <w:t>ma</w:t>
              <w:softHyphen/>
              <w:t>lnym zakresie deklarowanym przez producenta  4% (V/V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rost tempera</w:t>
              <w:softHyphen/>
              <w:t>tury mięknienia;</w:t>
            </w:r>
          </w:p>
          <w:p>
            <w:pPr>
              <w:pStyle w:val="Normal"/>
              <w:rPr/>
            </w:pPr>
            <w:r>
              <w:rP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1 [48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 Δ</w:t>
            </w:r>
            <w:r>
              <w:rPr>
                <w:vertAlign w:val="subscript"/>
              </w:rPr>
              <w:t>R&amp;B</w:t>
            </w:r>
            <w:r>
              <w:rPr/>
              <w:t>8/25;  tj. przyrost temperatury mięknienia mieszanki wypełniacz-asfalt od 8 do 25°C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uszczalność w wodzie;</w:t>
            </w:r>
          </w:p>
          <w:p>
            <w:pPr>
              <w:pStyle w:val="Normal"/>
              <w:rPr/>
            </w:pPr>
            <w:r>
              <w:rPr/>
              <w:t>kat. nie wy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744-4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rozdz. </w:t>
            </w:r>
            <w:r>
              <w:rPr/>
              <w:t>16  [25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WS</w:t>
            </w:r>
            <w:r>
              <w:rPr>
                <w:vertAlign w:val="subscript"/>
              </w:rPr>
              <w:t>10</w:t>
            </w:r>
            <w:r>
              <w:rPr/>
              <w:t>;  tj. rozpuszczalność wypeł</w:t>
              <w:softHyphen/>
              <w:t>niacza w wodzie ≤ 1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wartość CaC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w wypełniaczu wa</w:t>
              <w:softHyphen/>
              <w:softHyphen/>
              <w:t>pie</w:t>
              <w:softHyphen/>
              <w:t>n</w:t>
              <w:softHyphen/>
              <w:t>nym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. nie niższa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96-2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CC</w:t>
            </w:r>
            <w:r>
              <w:rPr>
                <w:vertAlign w:val="subscript"/>
              </w:rPr>
              <w:t>70</w:t>
            </w:r>
            <w:r>
              <w:rPr/>
              <w:t>;  tj. zawartość węglanu wapnia (CaCO</w:t>
            </w:r>
            <w:r>
              <w:rPr>
                <w:vertAlign w:val="subscript"/>
              </w:rPr>
              <w:t>3</w:t>
            </w:r>
            <w:r>
              <w:rPr/>
              <w:t>) w wypełniaczu ≥ 70 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artość wodo</w:t>
              <w:softHyphen/>
              <w:t>ro</w:t>
              <w:softHyphen/>
              <w:softHyphen/>
              <w:t>tlenku wapnia w wypełniaczu mie</w:t>
              <w:softHyphen/>
              <w:t>sza</w:t>
              <w:softHyphen/>
              <w:t>nym; 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459-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[2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kat. 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;  tj. zawartość wodorotlenku wapnia       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a Dekl.</w:t>
            </w:r>
            <w:r>
              <w:rPr/>
              <w:t xml:space="preserve"> &lt; 1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Liczba asfalto</w:t>
              <w:softHyphen/>
              <w:t xml:space="preserve">wa”; </w:t>
            </w:r>
            <w:r>
              <w:rPr/>
              <w:br/>
              <w:t>wymagana k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3179-2 [49]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. </w:t>
            </w:r>
            <w:r>
              <w:rPr>
                <w:i/>
                <w:iCs/>
              </w:rPr>
              <w:t>BN</w:t>
            </w:r>
            <w:r>
              <w:rPr>
                <w:vertAlign w:val="subscript"/>
              </w:rPr>
              <w:t>Dekl.</w:t>
            </w:r>
            <w:r>
              <w:rPr/>
              <w:t>; tj. liczbę asfaltową wypeł</w:t>
              <w:softHyphen/>
              <w:t>niacza dodanego podać: „Deklaro</w:t>
              <w:softHyphen/>
              <w:t>wa</w:t>
              <w:softHyphen/>
              <w:t>na”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PN-EN  196-2 Metody badania cementu - Analiza chemiczna cemen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III</w:t>
      </w:r>
    </w:p>
    <w:p>
      <w:pPr>
        <w:pStyle w:val="Heading1"/>
        <w:jc w:val="center"/>
        <w:rPr/>
      </w:pPr>
      <w:bookmarkStart w:id="31" w:name="__RefHeading___Toc287952429"/>
      <w:bookmarkStart w:id="32" w:name="_WYMAGANIA__DOTYCZĄCE"/>
      <w:bookmarkEnd w:id="31"/>
      <w:bookmarkEnd w:id="32"/>
      <w:r>
        <w:rPr/>
        <w:t xml:space="preserve">WYMAGANIA  DOTYCZĄCE  </w:t>
        <w:br/>
        <w:t>KATIONOWYCH  EMULSJI  ASFALTOWYCH (wg [66])</w:t>
      </w:r>
    </w:p>
    <w:p>
      <w:pPr>
        <w:pStyle w:val="Normal"/>
        <w:jc w:val="center"/>
        <w:rPr/>
      </w:pPr>
      <w:r>
        <w:rPr/>
        <w:t xml:space="preserve">Wymagania dotyczące kationowych emulsji asfaltowych </w:t>
      </w:r>
    </w:p>
    <w:p>
      <w:pPr>
        <w:pStyle w:val="Normal"/>
        <w:jc w:val="center"/>
        <w:rPr/>
      </w:pPr>
      <w:r>
        <w:rPr/>
        <w:t>stosowanych do złączania warstw nawierzchni [66]</w:t>
      </w:r>
    </w:p>
    <w:p>
      <w:pPr>
        <w:pStyle w:val="Normal"/>
        <w:jc w:val="center"/>
        <w:rPr/>
      </w:pPr>
      <w:r>
        <w:rPr/>
      </w:r>
    </w:p>
    <w:tbl>
      <w:tblPr>
        <w:tblW w:w="7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48"/>
        <w:gridCol w:w="1506"/>
        <w:gridCol w:w="1105"/>
        <w:gridCol w:w="738"/>
        <w:gridCol w:w="53"/>
        <w:gridCol w:w="883"/>
        <w:gridCol w:w="772"/>
        <w:gridCol w:w="46"/>
        <w:gridCol w:w="946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ymagania techniczne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Metoda badań według normy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60 B3 ZM lub </w:t>
            </w:r>
          </w:p>
          <w:p>
            <w:pPr>
              <w:pStyle w:val="Normal"/>
              <w:jc w:val="center"/>
              <w:rPr/>
            </w:pPr>
            <w:r>
              <w:rPr/>
              <w:t>C60 B4 ZM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60 B5 ZM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artośc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artości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ks rozpadu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075-1 [46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lub 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do 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do 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>do 18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lepiszcz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8 [23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(m/m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58 do 62</w:t>
            </w:r>
            <w:r>
              <w:rPr>
                <w:sz w:val="16"/>
                <w:szCs w:val="16"/>
                <w:vertAlign w:val="superscript"/>
              </w:rPr>
              <w:t>a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do 62</w:t>
            </w:r>
            <w:r>
              <w:rPr>
                <w:sz w:val="16"/>
                <w:szCs w:val="16"/>
                <w:vertAlign w:val="superscript"/>
              </w:rPr>
              <w:t>a)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dla Ø 2 mm w 40°C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846 [41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BR</w:t>
            </w:r>
            <w:r>
              <w:rPr>
                <w:vertAlign w:val="superscript"/>
              </w:rPr>
              <w:t>b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BR</w:t>
            </w:r>
            <w:r>
              <w:rPr>
                <w:vertAlign w:val="superscript"/>
              </w:rPr>
              <w:t>b)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ość na sicie 0,5 mm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9 [24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(m/m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wałość po 7 dniach maga-zynowani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9 [24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(m/m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B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BR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ymentacj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847 [42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(m/m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hezja</w:t>
            </w:r>
            <w:r>
              <w:rPr>
                <w:vertAlign w:val="superscript"/>
              </w:rPr>
              <w:t>c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614 [56]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pokrycia powierz-chn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T-3 [66] </w:t>
            </w:r>
          </w:p>
          <w:p>
            <w:pPr>
              <w:pStyle w:val="Normal"/>
              <w:jc w:val="center"/>
              <w:rPr/>
            </w:pPr>
            <w:r>
              <w:rPr/>
              <w:t>załącznik 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7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 emulsji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850 [43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3,5</w:t>
            </w:r>
            <w:r>
              <w:rPr>
                <w:vertAlign w:val="superscript"/>
              </w:rPr>
              <w:t>d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3,5</w:t>
            </w:r>
            <w:r>
              <w:rPr>
                <w:vertAlign w:val="superscript"/>
              </w:rPr>
              <w:t>d)</w:t>
            </w:r>
          </w:p>
        </w:tc>
      </w:tr>
      <w:tr>
        <w:trPr/>
        <w:tc>
          <w:tcPr>
            <w:tcW w:w="7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dotyczące lepiszczy odzyskanych z kationowych emulsji asfaltowych przez odparowanie, zgodnie z PN-EN 13074 [45]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enetracja </w:t>
            </w:r>
          </w:p>
          <w:p>
            <w:pPr>
              <w:pStyle w:val="Normal"/>
              <w:jc w:val="left"/>
              <w:rPr/>
            </w:pPr>
            <w:r>
              <w:rPr/>
              <w:t>w 25°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6 [21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 mm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≤ </w:t>
            </w:r>
            <w:r>
              <w:rPr/>
              <w:t>100</w:t>
            </w:r>
            <w:r>
              <w:rPr>
                <w:vertAlign w:val="superscript"/>
              </w:rPr>
              <w:t>e)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≤ </w:t>
            </w:r>
            <w:r>
              <w:rPr/>
              <w:t>100</w:t>
            </w:r>
            <w:r>
              <w:rPr>
                <w:vertAlign w:val="superscript"/>
              </w:rPr>
              <w:t>e)</w:t>
            </w:r>
          </w:p>
        </w:tc>
      </w:tr>
      <w:tr>
        <w:trPr/>
        <w:tc>
          <w:tcPr>
            <w:tcW w:w="7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Emulsję można rozcieńczać wodą, do stężenia asfaltu nie niższego niż 40% (m/m)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Nie dotyczy emulsji rozcieńczanych wodą na budowie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c)</w:t>
            </w:r>
            <w:r>
              <w:rPr/>
              <w:t xml:space="preserve">   Oznaczenie jest wymagane, gdy emulsja ma bezpośredni kontakt z kruszywem.</w:t>
            </w:r>
          </w:p>
          <w:p>
            <w:pPr>
              <w:pStyle w:val="Normal"/>
              <w:ind w:left="284" w:hanging="284"/>
              <w:rPr/>
            </w:pPr>
            <w:r>
              <w:rPr>
                <w:vertAlign w:val="superscript"/>
              </w:rPr>
              <w:t>d)</w:t>
            </w:r>
            <w:r>
              <w:rPr/>
              <w:t xml:space="preserve"> Dotyczy emulsji przeznaczonej do związania warstwy asfaltowej z podbudową zawierającą spoiwo hydrauliczne.</w:t>
            </w:r>
          </w:p>
          <w:p>
            <w:pPr>
              <w:pStyle w:val="Normal"/>
              <w:ind w:left="284" w:hanging="284"/>
              <w:rPr/>
            </w:pPr>
            <w:r>
              <w:rPr>
                <w:vertAlign w:val="superscript"/>
              </w:rPr>
              <w:t>e)</w:t>
            </w:r>
            <w:r>
              <w:rPr/>
              <w:t xml:space="preserve"> Do skropień podbudów niezwiązanych, w szczególności z kruszywa stabilizowanego mechanicznie lub tłucznia kamiennego; dopuszcza się stosowanie emulsji wyprodukowanych z asfaltu drogowego o penetracji 160/220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magania dotyczące kationowych emulsji modyfikowanych polimerami,</w:t>
      </w:r>
    </w:p>
    <w:p>
      <w:pPr>
        <w:pStyle w:val="Normal"/>
        <w:jc w:val="center"/>
        <w:rPr/>
      </w:pPr>
      <w:r>
        <w:rPr/>
        <w:t>stosowanych do złączania warstw nawierzchni [66]</w:t>
      </w:r>
    </w:p>
    <w:p>
      <w:pPr>
        <w:pStyle w:val="Normal"/>
        <w:jc w:val="center"/>
        <w:rPr/>
      </w:pPr>
      <w:r>
        <w:rPr/>
      </w:r>
    </w:p>
    <w:tbl>
      <w:tblPr>
        <w:tblW w:w="7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48"/>
        <w:gridCol w:w="1506"/>
        <w:gridCol w:w="1105"/>
        <w:gridCol w:w="738"/>
        <w:gridCol w:w="53"/>
        <w:gridCol w:w="883"/>
        <w:gridCol w:w="772"/>
        <w:gridCol w:w="46"/>
        <w:gridCol w:w="946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ymagania techniczne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Metoda badań według normy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60 BP3 ZM lub </w:t>
            </w:r>
          </w:p>
          <w:p>
            <w:pPr>
              <w:pStyle w:val="Normal"/>
              <w:jc w:val="center"/>
              <w:rPr/>
            </w:pPr>
            <w:r>
              <w:rPr/>
              <w:t>C60 BP4 ZM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60 BP5 ZM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artośc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artości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ks rozpadu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075-1 [46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lub 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do 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do 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>do 18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lepiszcz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8 [23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(m/m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58 do 62</w:t>
            </w:r>
            <w:r>
              <w:rPr>
                <w:sz w:val="16"/>
                <w:szCs w:val="16"/>
                <w:vertAlign w:val="superscript"/>
              </w:rPr>
              <w:t>a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do 62</w:t>
            </w:r>
            <w:r>
              <w:rPr>
                <w:sz w:val="16"/>
                <w:szCs w:val="16"/>
                <w:vertAlign w:val="superscript"/>
              </w:rPr>
              <w:t>a)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dla Ø 2 mm w 40°C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846 [41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BR</w:t>
            </w:r>
            <w:r>
              <w:rPr>
                <w:vertAlign w:val="superscript"/>
              </w:rPr>
              <w:t>b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BR</w:t>
            </w:r>
            <w:r>
              <w:rPr>
                <w:vertAlign w:val="superscript"/>
              </w:rPr>
              <w:t>b)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ość na sicie 0,5 mm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9 [24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(m/m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wałość po 7 dniach maga-zynowani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9 [24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(m/m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B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BR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ymentacj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847 [42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(m/m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hezja</w:t>
            </w:r>
            <w:r>
              <w:rPr>
                <w:vertAlign w:val="superscript"/>
              </w:rPr>
              <w:t>c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614 [56]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pokrycia powierz-chn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T-3 [66] </w:t>
            </w:r>
          </w:p>
          <w:p>
            <w:pPr>
              <w:pStyle w:val="Normal"/>
              <w:jc w:val="center"/>
              <w:rPr/>
            </w:pPr>
            <w:r>
              <w:rPr/>
              <w:t>załącznik 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7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 emulsji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850 [43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3,5</w:t>
            </w:r>
            <w:r>
              <w:rPr>
                <w:vertAlign w:val="superscript"/>
              </w:rPr>
              <w:t>d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3,5</w:t>
            </w:r>
            <w:r>
              <w:rPr>
                <w:vertAlign w:val="superscript"/>
              </w:rPr>
              <w:t>d)</w:t>
            </w:r>
          </w:p>
        </w:tc>
      </w:tr>
      <w:tr>
        <w:trPr/>
        <w:tc>
          <w:tcPr>
            <w:tcW w:w="7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dotyczące lepiszczy odzyskanych z kationowych emulsji asfaltowych przez odparowanie, zgodnie z PN-EN 13074 [45]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enetracja </w:t>
            </w:r>
          </w:p>
          <w:p>
            <w:pPr>
              <w:pStyle w:val="Normal"/>
              <w:jc w:val="left"/>
              <w:rPr/>
            </w:pPr>
            <w:r>
              <w:rPr/>
              <w:t>w 25°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6 [21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 mm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≤ </w:t>
            </w:r>
            <w:r>
              <w:rPr/>
              <w:t>100</w:t>
            </w:r>
            <w:r>
              <w:rPr>
                <w:vertAlign w:val="superscript"/>
              </w:rPr>
              <w:t>e)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≤ </w:t>
            </w:r>
            <w:r>
              <w:rPr/>
              <w:t>100</w:t>
            </w:r>
            <w:r>
              <w:rPr>
                <w:vertAlign w:val="superscript"/>
              </w:rPr>
              <w:t>e)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 [22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°C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4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4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rót spręży-sty w 25°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398 [51]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5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50</w:t>
            </w:r>
          </w:p>
        </w:tc>
      </w:tr>
      <w:tr>
        <w:trPr/>
        <w:tc>
          <w:tcPr>
            <w:tcW w:w="7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Emulsję można rozcieńczać wodą, do stężenia asfaltu nie niższego niż 40% (m/m)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Nie dotyczy emulsji rozcieńczanych wodą na budowie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c)</w:t>
            </w:r>
            <w:r>
              <w:rPr/>
              <w:t xml:space="preserve">   Oznaczenie jest wymagane, gdy emulsja ma bezpośredni kontakt z kruszywem.</w:t>
            </w:r>
          </w:p>
          <w:p>
            <w:pPr>
              <w:pStyle w:val="Normal"/>
              <w:ind w:left="284" w:hanging="284"/>
              <w:rPr/>
            </w:pPr>
            <w:r>
              <w:rPr>
                <w:vertAlign w:val="superscript"/>
              </w:rPr>
              <w:t>d)</w:t>
            </w:r>
            <w:r>
              <w:rPr/>
              <w:t xml:space="preserve"> Dotyczy emulsji przeznaczonej do związania warstwy asfaltowej z podbudową zawierającą spoiwo hydraulicz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Heading1"/>
        <w:jc w:val="center"/>
        <w:rPr/>
      </w:pPr>
      <w:bookmarkStart w:id="33" w:name="__RefHeading___Toc287952430"/>
      <w:bookmarkStart w:id="34" w:name="_INSTRUKCJA_BADAWCZA%3A_OKREŚLANIE"/>
      <w:bookmarkEnd w:id="33"/>
      <w:bookmarkEnd w:id="34"/>
      <w:r>
        <w:rPr/>
        <w:t>INSTRUKCJA BADAWCZA: OKREŚLANIE ODPORNOŚCI PRÓBEK MIESZANEK MINERALNO-ASFALTOWYCH NA DZIAŁANIE WODY I MROZU</w:t>
      </w:r>
    </w:p>
    <w:p>
      <w:pPr>
        <w:pStyle w:val="Heading2"/>
        <w:rPr/>
      </w:pPr>
      <w:r>
        <w:rPr/>
        <w:t>1. Cel instrukcji</w:t>
      </w:r>
    </w:p>
    <w:p>
      <w:pPr>
        <w:pStyle w:val="Normal"/>
        <w:rPr/>
      </w:pPr>
      <w:r>
        <w:rPr/>
        <w:tab/>
        <w:t>Instrukcja badawcza ma na celu określanie odporności próbek mieszanek mineralno-asfaltowych na działanie wody i mrozu.</w:t>
      </w:r>
    </w:p>
    <w:p>
      <w:pPr>
        <w:pStyle w:val="Heading2"/>
        <w:rPr/>
      </w:pPr>
      <w:r>
        <w:rPr/>
        <w:t>2. Normy powołane</w:t>
      </w:r>
    </w:p>
    <w:p>
      <w:pPr>
        <w:pStyle w:val="Normal"/>
        <w:rPr/>
      </w:pPr>
      <w:r>
        <w:rPr/>
        <w:tab/>
        <w:t>Instrukcję badawczą opracowano na podstawie norm:</w:t>
      </w:r>
    </w:p>
    <w:p>
      <w:pPr>
        <w:pStyle w:val="Normal"/>
        <w:numPr>
          <w:ilvl w:val="0"/>
          <w:numId w:val="4"/>
        </w:numPr>
        <w:rPr/>
      </w:pPr>
      <w:r>
        <w:rPr/>
        <w:t>PN-EN 12697-12:2008 [35] Mieszanki mineralno-asfaltowe – Metody badań mieszanek mineralno-asfaltowych na gorąco – Część 12: Określanie wrażliwości próbek asfaltowych na wodę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ASHTO T 289-89 „Resistance of Compacted Bituminous Mixture to Moisture Induced Damage” (procedura zamrażania),</w:t>
      </w:r>
    </w:p>
    <w:p>
      <w:pPr>
        <w:pStyle w:val="Normal"/>
        <w:numPr>
          <w:ilvl w:val="0"/>
          <w:numId w:val="4"/>
        </w:numPr>
        <w:rPr/>
      </w:pPr>
      <w:r>
        <w:rPr/>
        <w:t>Normy serii PN-EN 12697 [32÷40].</w:t>
      </w:r>
    </w:p>
    <w:p>
      <w:pPr>
        <w:pStyle w:val="Heading2"/>
        <w:rPr/>
      </w:pPr>
      <w:r>
        <w:rPr/>
        <w:t>3. Zasada metody</w:t>
      </w:r>
    </w:p>
    <w:p>
      <w:pPr>
        <w:pStyle w:val="Normal"/>
        <w:rPr/>
      </w:pPr>
      <w:r>
        <w:rPr/>
        <w:tab/>
        <w:t>Zestaw próbek dzieli się na dwie równe części i kondycjonuje. Połowę próbek przechowuje się w temperaturze pokojowej, bez dodatkowego kondycjonowania (tzw. „zestaw suchy”). Drugą połowę próbek (tzw. „zestaw mokry”) kondycjonuje się w wodzie, w podwyższonej temperaturze, a następnie zamraża i ponownie kondycjonuje w wodzie. Po kondycjonowaniu określana jest wytrzymałość na rozciąganie pośrednie wszystkich próbek zgodnie z normą PN-EN 12697-23. Następnie określa się wyrażony procentowo stosunek wytrzymałości na rozciąganie pośrednie uzyskanych na próbkach z „zestawu mokrego” do wytrzymałości próbek z „zestawu suchego”.</w:t>
      </w:r>
    </w:p>
    <w:p>
      <w:pPr>
        <w:pStyle w:val="Heading2"/>
        <w:rPr/>
      </w:pPr>
      <w:r>
        <w:rPr/>
        <w:t>4. Aparatura i wyposażenie pomocnicze</w:t>
      </w:r>
    </w:p>
    <w:p>
      <w:pPr>
        <w:pStyle w:val="Normal"/>
        <w:rPr/>
      </w:pPr>
      <w:r>
        <w:rPr/>
        <w:tab/>
        <w:t>Operator (laborant) przed rozpoczęciem badania powinien sprawdzić, czy sprzęt laboratoryjny wykorzystywany przy badaniu zaopatrzony jest w aktualne świadectwa wzorcowania, ewentualnie sprawdzić go zgodnie z procedurą sprawdzania (gdy wzorcowanie nie jest możliwe).</w:t>
      </w:r>
    </w:p>
    <w:p>
      <w:pPr>
        <w:pStyle w:val="Normal"/>
        <w:rPr/>
      </w:pPr>
      <w:r>
        <w:rPr/>
        <w:tab/>
        <w:t>Do określania odporności na działanie wody i mrozu wymagany jest następujący sprzęt:</w:t>
      </w:r>
    </w:p>
    <w:p>
      <w:pPr>
        <w:pStyle w:val="Normal"/>
        <w:numPr>
          <w:ilvl w:val="0"/>
          <w:numId w:val="7"/>
        </w:numPr>
        <w:rPr/>
      </w:pPr>
      <w:r>
        <w:rPr/>
        <w:t>prasa wytrzymałościowa, typu Marshalla, zgodnie z normą PN-EN 12697-34,</w:t>
      </w:r>
    </w:p>
    <w:p>
      <w:pPr>
        <w:pStyle w:val="Normal"/>
        <w:numPr>
          <w:ilvl w:val="0"/>
          <w:numId w:val="7"/>
        </w:numPr>
        <w:rPr/>
      </w:pPr>
      <w:r>
        <w:rPr/>
        <w:t>przystawka do badania wytrzymałości na rozciąganie pośrednie (średnica próbek           100 mm lub 150 mm),</w:t>
      </w:r>
    </w:p>
    <w:p>
      <w:pPr>
        <w:pStyle w:val="Normal"/>
        <w:numPr>
          <w:ilvl w:val="0"/>
          <w:numId w:val="7"/>
        </w:numPr>
        <w:rPr/>
      </w:pPr>
      <w:r>
        <w:rPr/>
        <w:t>aparatura próżniowa (pompa, próżniomierz itp.), za pomocą której możliwe jest uzyskanie w zbiorniku próżniowym (komorze, suszarce próżniowej itp.), ciśnienia bezwzględnego (6,7 ± 0,3) kPa w ciągu (10 ± 1) minut i utrzymania takiego ciśnienia w czasie (30 ± 5) minut,</w:t>
      </w:r>
    </w:p>
    <w:p>
      <w:pPr>
        <w:pStyle w:val="Normal"/>
        <w:numPr>
          <w:ilvl w:val="0"/>
          <w:numId w:val="7"/>
        </w:numPr>
        <w:rPr/>
      </w:pPr>
      <w:r>
        <w:rPr/>
        <w:t>zbiornik próżniowy (komora, suszarka próżniowa itp.) z perforowaną półką umieszczoną na dnie zbiornika,</w:t>
      </w:r>
    </w:p>
    <w:p>
      <w:pPr>
        <w:pStyle w:val="Normal"/>
        <w:numPr>
          <w:ilvl w:val="0"/>
          <w:numId w:val="7"/>
        </w:numPr>
        <w:rPr/>
      </w:pPr>
      <w:r>
        <w:rPr/>
        <w:t>łaźnia wodna z kontrolą termostatyczną, w której można utrzymać temperaturę kondycjonowania (25 ± 2) °C, (40 ± 1) °C i (60 ± 1) °C w otoczeniu próbki; łaźnia powinna być wyposażona w perforowaną półkę umieszczoną na podkładkach na dnie łaźni; pojemność łaźni powinna być taka, aby górne powierzchnie przechowywanych próbek znajdowały się co najmniej 20 mm poniżej poziomu wody,</w:t>
      </w:r>
    </w:p>
    <w:p>
      <w:pPr>
        <w:pStyle w:val="Normal"/>
        <w:numPr>
          <w:ilvl w:val="0"/>
          <w:numId w:val="7"/>
        </w:numPr>
        <w:rPr/>
      </w:pPr>
      <w:r>
        <w:rPr/>
        <w:t>komora termoizolacyjna (opcjonalnie) z kontrolą termostatyczną, w której można utrzymać temperaturę (25 ± 2) °C w otoczeniu próbki,</w:t>
      </w:r>
    </w:p>
    <w:p>
      <w:pPr>
        <w:pStyle w:val="Normal"/>
        <w:numPr>
          <w:ilvl w:val="0"/>
          <w:numId w:val="7"/>
        </w:numPr>
        <w:rPr/>
      </w:pPr>
      <w:r>
        <w:rPr/>
        <w:t>komora chłodnicza, w której można utrzymać temperaturę (-18 ± 3) °C,</w:t>
      </w:r>
    </w:p>
    <w:p>
      <w:pPr>
        <w:pStyle w:val="Normal"/>
        <w:numPr>
          <w:ilvl w:val="0"/>
          <w:numId w:val="7"/>
        </w:numPr>
        <w:rPr/>
      </w:pPr>
      <w:r>
        <w:rPr/>
        <w:t>waga oraz inny sprzęt potrzebny do określenia gęstości objętościowej zgodnie z normą PN-EN 12697-6 [32],</w:t>
      </w:r>
    </w:p>
    <w:p>
      <w:pPr>
        <w:pStyle w:val="Normal"/>
        <w:numPr>
          <w:ilvl w:val="0"/>
          <w:numId w:val="7"/>
        </w:numPr>
        <w:rPr/>
      </w:pPr>
      <w:r>
        <w:rPr/>
        <w:t>suwmiarka lub inne urządzenie do określenia wymiarów próbki zgodnie z normą PN-EN 12697-29,</w:t>
      </w:r>
    </w:p>
    <w:p>
      <w:pPr>
        <w:pStyle w:val="Normal"/>
        <w:numPr>
          <w:ilvl w:val="0"/>
          <w:numId w:val="7"/>
        </w:numPr>
        <w:rPr/>
      </w:pPr>
      <w:r>
        <w:rPr/>
        <w:t>woda destylowana,</w:t>
      </w:r>
    </w:p>
    <w:p>
      <w:pPr>
        <w:pStyle w:val="Normal"/>
        <w:numPr>
          <w:ilvl w:val="0"/>
          <w:numId w:val="7"/>
        </w:numPr>
        <w:rPr/>
      </w:pPr>
      <w:r>
        <w:rPr/>
        <w:t>strzykawka z podziałką (lub inne urządzenie) umożliwiające dozowanie (10 ± 1 ml) wody,</w:t>
      </w:r>
    </w:p>
    <w:p>
      <w:pPr>
        <w:pStyle w:val="Normal"/>
        <w:numPr>
          <w:ilvl w:val="0"/>
          <w:numId w:val="7"/>
        </w:numPr>
        <w:rPr/>
      </w:pPr>
      <w:r>
        <w:rPr/>
        <w:t>torebki plastikowe dopasowane do wielkości pojedynczej próbki,</w:t>
      </w:r>
    </w:p>
    <w:p>
      <w:pPr>
        <w:pStyle w:val="Normal"/>
        <w:numPr>
          <w:ilvl w:val="0"/>
          <w:numId w:val="7"/>
        </w:numPr>
        <w:rPr/>
      </w:pPr>
      <w:r>
        <w:rPr/>
        <w:t>folia typu „stretch”.</w:t>
      </w:r>
    </w:p>
    <w:p>
      <w:pPr>
        <w:pStyle w:val="Heading2"/>
        <w:rPr/>
      </w:pPr>
      <w:r>
        <w:rPr/>
        <w:t>5. Przygotowanie próbek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. Ilość i wymiary próbek</w:t>
      </w:r>
    </w:p>
    <w:p>
      <w:pPr>
        <w:pStyle w:val="Normal"/>
        <w:rPr/>
      </w:pPr>
      <w:r>
        <w:rPr>
          <w:b/>
        </w:rPr>
        <w:tab/>
      </w:r>
      <w:r>
        <w:rPr/>
        <w:t>Do określenia odporności na działanie wody i mrozu należy przygotować co najmniej sześć próbek cylindrycznych. Próbki powinny być symetryczne i o równych bokach. Próbki powinny być o średnicy (100 ± 3) mm, wykonane w warunkach laboratoryjnych, zgodnie z normą PN-EN 12697-31. Próbki z nawierzchni powinny być odwiercone zgodnie z PN-EN 12697-27 [39]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b. Wykonanie próbek</w:t>
      </w:r>
    </w:p>
    <w:p>
      <w:pPr>
        <w:pStyle w:val="Normal"/>
        <w:rPr/>
      </w:pPr>
      <w:r>
        <w:rPr>
          <w:b/>
        </w:rPr>
        <w:tab/>
      </w:r>
      <w:r>
        <w:rPr/>
        <w:t>Próbki powinny być zagęszczone, stosując metodę zagęszczania przez ubijanie (PN-EN 12697-30) : 2 × 35 uderzeń.</w:t>
      </w:r>
    </w:p>
    <w:p>
      <w:pPr>
        <w:pStyle w:val="Normal"/>
        <w:rPr/>
      </w:pPr>
      <w:r>
        <w:rPr/>
        <w:tab/>
        <w:t>Po wykonaniu próbek należy określić wymiary i gęstość objętościową według PN-EN 12697-29 i PN-EN 12697-6 [32]. Zestaw próbek należy podzielić na dwie równe części: „zestaw mokry” i „zestaw suchy”, o zbliżonych średnich wysokościach i gęstościach objętościowych. Różnica między średnimi wysokościami nie powinna być większa niż 5 mm. Różnica między średnimi gęstościami objętościowymi nie powinna być większa niż 15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0" w:after="120"/>
        <w:rPr/>
      </w:pPr>
      <w:r>
        <w:rPr/>
        <w:tab/>
        <w:t>Próbki należy przygotować w możliwie krótkim czasie, nie dłuższym niż jeden tydzień. Należy zapewnić co najmniej 16 godzinne pielęgnowanie próbek przed rozpoczęciem procedury kondycjonowania, polegające na przechowywaniu próbek z obu zestawów na płaskiej powierzchni w temperaturze pokojowej (20 ± 5) °C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. Kondycjonowanie próbek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rPr>
          <w:b/>
          <w:u w:val="single"/>
        </w:rPr>
        <w:t>Zestaw suchy</w:t>
      </w:r>
    </w:p>
    <w:p>
      <w:pPr>
        <w:pStyle w:val="Normal"/>
        <w:rPr/>
      </w:pPr>
      <w:r>
        <w:rPr/>
        <w:tab/>
        <w:t>Kondycjonowanie próbek z „zestawu suchego” polega na przechowaniu ich na płaskiej powierzchni w temperaturze pokojowej (20 ± 5) °C.</w:t>
      </w:r>
    </w:p>
    <w:p>
      <w:pPr>
        <w:pStyle w:val="Normal"/>
        <w:spacing w:before="0" w:after="120"/>
        <w:rPr/>
      </w:pPr>
      <w:r>
        <w:rPr/>
        <w:tab/>
      </w:r>
      <w:r>
        <w:rPr>
          <w:b/>
          <w:u w:val="single"/>
        </w:rPr>
        <w:t>Zestaw mokry</w:t>
      </w:r>
    </w:p>
    <w:p>
      <w:pPr>
        <w:pStyle w:val="Normal"/>
        <w:ind w:firstLine="709"/>
        <w:rPr/>
      </w:pPr>
      <w:r>
        <w:rPr/>
        <w:t>Kondycjonowanie próbek z „zestawu mokrego” rozpoczyna się od umieszczenia ich na perforowanej półce w zbiorniku próżniowym (komorze, suszarce próżniowej itp.) wypełnionym wodą destylowaną o temperaturze (20 ± 5) °C. Górne powierzchnie próbek po zanurzeniu powinny znajdować się co najmniej 20 mm poniżej poziomu wody. Uruchomić aparaturę próżniową i uzyskać ciśnienie bezwzględne (6,7 ± 0,3) kPa w ciągu (10 ± 1) minut (6,7 kPa odpowiada w przybliżeniu 50 mm Hg). Aby uniknąć uszkodzenia próbki, ciśnienie należy obniżać powoli i równomiernie. Utrzymywać zadane ciśnienie przez okres (30 ± 5) minut, a następnie podwyższać powoli i równomiernie do poziomu ciśnienia atmosferycznego. Pozostawić próbki zanurzone w wodzie na kolejne (30 ± 5) minut. Po wyjęciu z wody zmierzyć wymiary próbek zgodnie z normą PN-EN 12697-29 i obliczyć objętość próbek. Należy odrzucić próbki, które zwiększyły swoją objętość o więcej niż 2 %.</w:t>
      </w:r>
    </w:p>
    <w:p>
      <w:pPr>
        <w:pStyle w:val="Normal"/>
        <w:ind w:firstLine="709"/>
        <w:rPr/>
      </w:pPr>
      <w:r>
        <w:rPr/>
        <w:t>Umieścić próbki z „zestawu mokrego” w łaźni wodnej o temperaturze (40 ± 1) °C na okres od 68 do 72 godzin. Temperatura kondycjonowania próbek w wodzie powinna zostać obniżona do (30 ± 1) °C, jeżeli zastosowano asfalt rodzaju 100/150 lub miększy, zgodnie z normą EN 1426.</w:t>
      </w:r>
    </w:p>
    <w:p>
      <w:pPr>
        <w:pStyle w:val="Normal"/>
        <w:ind w:firstLine="709"/>
        <w:rPr/>
      </w:pPr>
      <w:r>
        <w:rPr/>
        <w:t>Po wyjęciu z łaźni wodnej, unikając nadmiernego ociekania wody, próbki ściśle owinąć folią typu „stretch”. Każdą owiniętą próbkę umieścić w torbie plastikowej zawierającej (10 ± 1) ml wody (odmierzonej przy użyciu strzykawki lub innego urządzenia) i szczelnie zamknąć. Plastikowe torby z próbkami umieścić w komorze chłodniczej w temperaturze (-18 ± 3) °C i przechowywać minimum 16 godzin, licząc czas od momentu, gdy zamrażarka z próbkami osiągnie tę temperaturę.</w:t>
      </w:r>
    </w:p>
    <w:p>
      <w:pPr>
        <w:pStyle w:val="Normal"/>
        <w:ind w:firstLine="709"/>
        <w:rPr/>
      </w:pPr>
      <w:r>
        <w:rPr/>
        <w:t>Po wyjęciu próbek z zamrażarki umieścić je w łaźni z wodą o temperaturze (60 ± 1) °C. Wkrótce po umieszczeniu próbek w łaźni wodnej i rozmrożeniu opakowania, wyjąć je z plastikowej torebki i zdjąć z nich folię typu „stretch” najszybciej, jak to jest możliwe i ponownie umieścić w łaźni wodnej. Próbki przechowywać w łaźni wodnej przez (24 ± 1) h, licząc od momentu pierwszego włożenia do łaźni po przechowywaniu w komorze chłodniczej.</w:t>
      </w:r>
    </w:p>
    <w:p>
      <w:pPr>
        <w:pStyle w:val="Heading2"/>
        <w:rPr/>
      </w:pPr>
      <w:r>
        <w:rPr/>
        <w:t>6. Procedura badawcza</w:t>
      </w:r>
    </w:p>
    <w:p>
      <w:pPr>
        <w:pStyle w:val="Normal"/>
        <w:rPr/>
      </w:pPr>
      <w:r>
        <w:rPr/>
        <w:tab/>
        <w:t>Doprowadzić oba zestawy próbek do temperatury badania (25± 2)</w:t>
      </w:r>
      <w:r>
        <w:rPr>
          <w:vertAlign w:val="superscript"/>
        </w:rPr>
        <w:t xml:space="preserve"> </w:t>
      </w:r>
      <w:r>
        <w:rPr/>
        <w:t>°C. Próbki z „zestawu suchego” termostatować w warunkach powietrzno-suchych (w łaźni wodnej, ale izolowane od wody torebką z cienkiej folii lub w komorze powietrznej). Próbki z „zestawu mokrego” termostatować w wodzie (w łaźni wodnej lub w szczelnej, miękkiej plastikowej torebce wypełnionej wodą lub wodoszczelnym naczyniu wypełnionym wodą, wstawionym do komory powietrznej).</w:t>
      </w:r>
    </w:p>
    <w:p>
      <w:pPr>
        <w:pStyle w:val="Normal"/>
        <w:rPr/>
      </w:pPr>
      <w:r>
        <w:rPr/>
        <w:tab/>
        <w:t>Próbki należy przechowywać w łaźni wodnej lub w komorze powietrznej przez co najmniej 2 godziny. W przypadku korzystania z komory powietrznej należy razem z próbkami umieścić dodatkową próbkę z wprowadzonym w nią czujnikiem temperatury.</w:t>
      </w:r>
    </w:p>
    <w:p>
      <w:pPr>
        <w:pStyle w:val="Normal"/>
        <w:rPr/>
      </w:pPr>
      <w:r>
        <w:rPr/>
        <w:tab/>
        <w:t>Osuszyć mokre próbki ręcznikiem i określić wytrzymałość próbek na rozciąganie pośrednie według PN-EN 12697-23. Badanie powinno być przeprowadzone w ciągu               1 minuty od wyciągnięcia próbki z wody.</w:t>
      </w:r>
    </w:p>
    <w:p>
      <w:pPr>
        <w:pStyle w:val="Heading2"/>
        <w:rPr/>
      </w:pPr>
      <w:r>
        <w:rPr/>
        <w:t>7. Obliczenia</w:t>
      </w:r>
    </w:p>
    <w:p>
      <w:pPr>
        <w:pStyle w:val="Normal"/>
        <w:rPr/>
      </w:pPr>
      <w:r>
        <w:rPr/>
        <w:tab/>
        <w:t>Obliczyć wskaźnik wytrzymałości na rozciąganie pośrednie ITSR według wzoru:</w:t>
      </w:r>
    </w:p>
    <w:p>
      <w:pPr>
        <w:pStyle w:val="Normal"/>
        <w:rPr/>
      </w:pPr>
      <w:r>
        <w:rPr/>
        <w:tab/>
        <w:tab/>
        <w:tab/>
        <w:tab/>
        <w:t xml:space="preserve">ITSR = 100 ×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rPr/>
      </w:pPr>
      <w:r>
        <w:rPr/>
        <w:t>w którym:</w:t>
      </w:r>
    </w:p>
    <w:p>
      <w:pPr>
        <w:pStyle w:val="Normal"/>
        <w:rPr/>
      </w:pPr>
      <w:r>
        <w:rPr/>
        <w:t>ITSR</w:t>
        <w:tab/>
        <w:t>wskaźnik wytrzymałości próbki na rozciąganie pośrednie, w procentach (%),</w:t>
      </w:r>
    </w:p>
    <w:p>
      <w:pPr>
        <w:pStyle w:val="Normal"/>
        <w:ind w:left="709" w:hanging="709"/>
        <w:rPr/>
      </w:pPr>
      <w:r>
        <w:rPr/>
        <w:t>ITS</w:t>
      </w:r>
      <w:r>
        <w:rPr>
          <w:vertAlign w:val="subscript"/>
        </w:rPr>
        <w:t>w</w:t>
      </w:r>
      <w:r>
        <w:rPr/>
        <w:tab/>
        <w:t>średnia wytrzymałość oznaczona dla grupy próbek mokrych, zaokrąglona do liczby całkowitej, wyrażona w (kPa),</w:t>
      </w:r>
    </w:p>
    <w:p>
      <w:pPr>
        <w:pStyle w:val="Normal"/>
        <w:ind w:left="709" w:hanging="709"/>
        <w:rPr/>
      </w:pPr>
      <w:r>
        <w:rPr/>
        <w:t>ITS</w:t>
      </w:r>
      <w:r>
        <w:rPr>
          <w:vertAlign w:val="subscript"/>
        </w:rPr>
        <w:t>d</w:t>
      </w:r>
      <w:r>
        <w:rPr/>
        <w:tab/>
        <w:t>średnia wytrzymałość wyznaczona dla grupy próbek suchych, zaokrąglona do liczby całkowitej, wyrażona w (kPa)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  <w:tab/>
        <w:t>Wykaz norm wymienionych w załączniku 4, które nie występują w punkcie 10.2 podstawowego tekstu OST:</w:t>
      </w:r>
    </w:p>
    <w:p>
      <w:pPr>
        <w:pStyle w:val="Normal"/>
        <w:numPr>
          <w:ilvl w:val="0"/>
          <w:numId w:val="3"/>
        </w:numPr>
        <w:rPr/>
      </w:pPr>
      <w:r>
        <w:rPr/>
        <w:t>AASHTO T 283-89 Resistance of compacted bituminous mixture to moisture induced damage (Odporność zagęszczonych mieszanek asfaltowych na uszkodzenia spowodowane wodą)</w:t>
      </w:r>
    </w:p>
    <w:p>
      <w:pPr>
        <w:pStyle w:val="Normal"/>
        <w:numPr>
          <w:ilvl w:val="0"/>
          <w:numId w:val="3"/>
        </w:numPr>
        <w:rPr/>
      </w:pPr>
      <w:r>
        <w:rPr/>
        <w:t>PN-EN 1426 Asfalty i produkty asfaltowe – Oznaczanie penetracji igłą</w:t>
      </w:r>
    </w:p>
    <w:p>
      <w:pPr>
        <w:pStyle w:val="Normal"/>
        <w:numPr>
          <w:ilvl w:val="0"/>
          <w:numId w:val="3"/>
        </w:numPr>
        <w:rPr/>
      </w:pPr>
      <w:r>
        <w:rPr/>
        <w:t>PN-EN 12697-23 Mieszanki mineralno-asfaltowe – Metody badania mieszanek mineralno-asfaltowych na gorąco – Część 23: Określanie pośredniej wytrzymałości na rozciąganie próbek asfaltowych</w:t>
      </w:r>
    </w:p>
    <w:p>
      <w:pPr>
        <w:pStyle w:val="Normal"/>
        <w:numPr>
          <w:ilvl w:val="0"/>
          <w:numId w:val="3"/>
        </w:numPr>
        <w:rPr/>
      </w:pPr>
      <w:r>
        <w:rPr/>
        <w:t>PN-EN 12697-29 Mieszanki mineralno-asfaltowe – Metody badania mieszanek mineralno-asfaltowych na gorąco – Część 29: Pomiar próbki z zagęszczonej mieszanki mineralno-asfaltowej</w:t>
      </w:r>
    </w:p>
    <w:p>
      <w:pPr>
        <w:pStyle w:val="Normal"/>
        <w:numPr>
          <w:ilvl w:val="0"/>
          <w:numId w:val="3"/>
        </w:numPr>
        <w:rPr/>
      </w:pPr>
      <w:r>
        <w:rPr/>
        <w:t>PN-EN 12697-30 Mieszanki mineralno-asfaltowe – Metody badania mieszanek mineralno-asfaltowych na gorąco – Część 30: Przygotowanie próbek zagęszczonych przez ubijanie</w:t>
      </w:r>
    </w:p>
    <w:p>
      <w:pPr>
        <w:pStyle w:val="Normal"/>
        <w:numPr>
          <w:ilvl w:val="0"/>
          <w:numId w:val="3"/>
        </w:numPr>
        <w:rPr/>
      </w:pPr>
      <w:r>
        <w:rPr/>
        <w:t>PN-EN 12697-34 Mieszanki mineralno-asfaltowe – Metody badania mieszanek mineralno-asfaltowych na gorąco – Część 34: Badanie Marsh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588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588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Opcjonalne uzupełnienie OST nawierzchni i podbudów asfaltowych 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918"/>
    </w:tblGrid>
    <w:tr>
      <w:trPr/>
      <w:tc>
        <w:tcPr>
          <w:tcW w:w="659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pcjonalne uzupełnienie OST nawierzchni i podbudów asfalt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53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29:00Z</dcterms:created>
  <dc:creator/>
  <dc:description/>
  <cp:keywords/>
  <dc:language>en-US</dc:language>
  <cp:lastModifiedBy/>
  <dcterms:modified xsi:type="dcterms:W3CDTF">2015-03-23T09:29:00Z</dcterms:modified>
  <cp:revision>1</cp:revision>
  <dc:subject/>
  <dc:title>OST dodatek II</dc:title>
</cp:coreProperties>
</file>